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Department of Environment, Land, Water &amp; Planning</w:t>
      </w:r>
    </w:p>
    <w:p>
      <w:pPr>
        <w:pStyle w:val="Heading1"/>
        <w:spacing w:before="120" w:after="0"/>
        <w:jc w:val="center"/>
        <w:rPr/>
      </w:pPr>
      <w:r>
        <w:rPr/>
        <w:t>Flora and Fauna Guarantee Act 1988</w:t>
      </w:r>
    </w:p>
    <w:p>
      <w:pPr>
        <w:pStyle w:val="Heading1"/>
        <w:spacing w:before="120" w:after="0"/>
        <w:jc w:val="center"/>
        <w:rPr/>
      </w:pPr>
      <w:r>
        <w:rPr/>
        <w:t>Threatened List</w:t>
      </w:r>
    </w:p>
    <w:p>
      <w:pPr>
        <w:pStyle w:val="Heading1"/>
        <w:spacing w:before="120" w:after="0"/>
        <w:jc w:val="center"/>
        <w:rPr/>
      </w:pPr>
      <w:r>
        <w:rPr/>
        <w:t>April 2018</w:t>
      </w:r>
    </w:p>
    <w:p>
      <w:pPr>
        <w:pStyle w:val="Heading1"/>
        <w:pBdr>
          <w:top w:val="single" w:sz="4" w:space="6" w:color="002060"/>
        </w:pBdr>
        <w:jc w:val="center"/>
        <w:rPr>
          <w:b w:val="false"/>
          <w:b w:val="false"/>
        </w:rPr>
      </w:pPr>
      <w:r>
        <w:rPr>
          <w:b w:val="false"/>
        </w:rPr>
        <w:t>Taxa and Communities of Flora and Fauna which are Threatened</w:t>
      </w:r>
    </w:p>
    <w:p>
      <w:pPr>
        <w:pStyle w:val="TextBody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following taxa and communities of flora and fauna have been listed as </w:t>
      </w:r>
      <w:r>
        <w:rPr>
          <w:rFonts w:cs="Arial" w:ascii="Arial" w:hAnsi="Arial"/>
          <w:sz w:val="16"/>
          <w:szCs w:val="16"/>
          <w:lang w:val="en-US"/>
        </w:rPr>
        <w:t>threatened</w:t>
      </w:r>
      <w:r>
        <w:rPr>
          <w:rFonts w:cs="Arial" w:ascii="Arial" w:hAnsi="Arial"/>
          <w:sz w:val="16"/>
          <w:szCs w:val="16"/>
        </w:rPr>
        <w:t xml:space="preserve"> in accordance with Section 10 of the </w:t>
      </w:r>
      <w:r>
        <w:rPr>
          <w:rFonts w:cs="Arial" w:ascii="Arial" w:hAnsi="Arial"/>
          <w:i/>
          <w:sz w:val="16"/>
          <w:szCs w:val="16"/>
        </w:rPr>
        <w:t>Flora and Fauna Guarantee Act 1988</w:t>
      </w:r>
      <w:r>
        <w:rPr>
          <w:rFonts w:cs="Arial" w:ascii="Arial" w:hAnsi="Arial"/>
          <w:sz w:val="16"/>
          <w:szCs w:val="16"/>
        </w:rPr>
        <w:t>. The nomenclature provided is that which currently applies. Where a different name applied at the time of listing, this is noted. The list below has been updated to include all recent listings up to April 2018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Heading2"/>
        <w:rPr/>
      </w:pPr>
      <w:r>
        <w:rPr/>
        <w:t>Vertebrates</w:t>
      </w:r>
    </w:p>
    <w:p>
      <w:pPr>
        <w:pStyle w:val="Heading3"/>
        <w:rPr/>
      </w:pPr>
      <w:r>
        <w:rPr/>
        <w:t>Mammal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</w:rPr>
        <w:t>Aepyprymnus rufescen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Rufous Bettong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Antechinus minimu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maritim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wamp Antechinu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Balaenoptera muscul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lue Whal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Bettongia gaimard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outhern Bettong (originally listed as Tasmanian Bettong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Bettongia penicill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rush-tailed Bettong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Burramys parv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ountain Pygmy-possum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anis lupu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dingo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ingo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haeropus ecaudat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Pig-footed Bandicoot</w:t>
      </w:r>
    </w:p>
    <w:p>
      <w:pPr>
        <w:pStyle w:val="Header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</w:rPr>
        <w:t>Conilurus albipes</w:t>
      </w:r>
      <w:r>
        <w:rPr>
          <w:rFonts w:cs="Arial" w:ascii="Arial" w:hAnsi="Arial"/>
          <w:color w:val="000000"/>
          <w:sz w:val="16"/>
          <w:szCs w:val="16"/>
        </w:rPr>
        <w:tab/>
        <w:t>White-footed Rabbit-ra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asyurus maculat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pot-tailed Quoll (originally listed as Tiger Quoll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asyurus viverrin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Eastern Quoll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ubalaena austra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outhern Right Whal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Gymnobelideus leadbeater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eadbeater's Possum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Isoodon obesul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sz w:val="16"/>
          <w:szCs w:val="16"/>
          <w:lang w:eastAsia="en-US"/>
        </w:rPr>
        <w:t>Southern Brown Bandicoo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agorchestes leporide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Eastern Hare-wallab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eporillus apica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esser Stick-nest Ra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Macropus robustu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robust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Eastern Wallaroo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Mastacomys fusc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road-toothed Ra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Megaptera novaeangliae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Humpback Whal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Miniopterus schreibersii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(includes subsp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oceanens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and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bassan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Common Bent-wing Ba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Nyctophilus timoriens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(South-eastern form)</w:t>
      </w:r>
      <w:r>
        <w:rPr>
          <w:rStyle w:val="FootnoteCharacters"/>
          <w:rStyle w:val="FootnoteAnchor"/>
          <w:rFonts w:cs="Arial" w:ascii="Arial" w:hAnsi="Arial"/>
          <w:i w:val="false"/>
          <w:szCs w:val="16"/>
        </w:rPr>
        <w:footnoteReference w:id="2"/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Eastern Long-eared Ba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Onychogalea fraen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ridled Nailtail Wallab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erameles bougainville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estern Barred Bandicoo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erameles gunn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Eastern Barred Bandicoo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i/>
          <w:i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Petauroides volan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. volans</w:t>
        <w:tab/>
      </w:r>
      <w:r>
        <w:rPr>
          <w:rFonts w:cs="Arial" w:ascii="Arial" w:hAnsi="Arial"/>
          <w:color w:val="000000"/>
          <w:sz w:val="16"/>
          <w:szCs w:val="16"/>
          <w:lang w:eastAsia="en-US"/>
        </w:rPr>
        <w:t>Greater Glider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etaurus norfolcens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quirrel Glider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etrogale penicill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rush-tailed Rock-wallab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hascogale calur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Red-tailed Phascogal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hascogale tapoataf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rush-tailed Phascogal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lanigale giles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iles’s Planigale (originally listed as Paucident Planigale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otorous longipe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ong-footed Potoroo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Potorous tridactylu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tridactyl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ong-nosed Potoroo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seudomys fume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moky Mous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seudomys novaehollandiae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New Holland Mous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seudomys shortridge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Heath Ra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teropus poliocephal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rey-headed Flying-fox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Rhinolophus megaphyll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Eastern Horseshoe-ba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accolaimus flaviventr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Yellow-bellied Sheathtail Ba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minthopsis leucop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hite-footed Dunnar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hylogale billardier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Rufous-bellied Pademelon (originally listed as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Tasmanian Pademelon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ursiops austra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urrunan Dolphin</w:t>
      </w:r>
    </w:p>
    <w:p>
      <w:pPr>
        <w:pStyle w:val="Heading3"/>
        <w:rPr/>
      </w:pPr>
      <w:r>
        <w:rPr/>
        <w:t>Bird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</w:rPr>
        <w:t>Acanthiza iredalei hedleyi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  <w:lang w:eastAsia="en-US"/>
        </w:rPr>
        <w:t>Slender-billed Thornbill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ccipiter novaehollandiae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rey Goshawk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nseranas semipalm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agpie Goos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rdea alb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reat Egre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rdea intermedi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Intermediate Egre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rdeotis austra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ustralian Bustar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Botaurus poiciloptil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ustralasian Bittern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Burhinus magnirostr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ush Stone-curlew (originally listed as Bush Thick-knee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catua leadbeater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ajor Mitchell Cockatoo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alamanthus pyrrhopygiu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pyrrhopygi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hestnut-rumped Heathwren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idris tenuirostr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reat Kno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>Calidris ferruginea</w:t>
      </w:r>
      <w:r>
        <w:rPr>
          <w:rFonts w:cs="Arial" w:ascii="Arial" w:hAnsi="Arial"/>
          <w:sz w:val="16"/>
          <w:szCs w:val="16"/>
          <w:lang w:eastAsia="en-US"/>
        </w:rPr>
        <w:tab/>
        <w:t>Curlew Sandpiper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alyptorhynchus lathami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latham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lossy Black Cockatoo (eastern subspecies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alyptorhynchus banksii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graptogyne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outh-eastern Red-tailed Black-Cockatoo</w:t>
        <w:br/>
        <w:t>(originally listed as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Calyptorhynchus magnific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Red-tailed Black-Cockatoo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hlamydera macul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potted Bowerbir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hthonicola sagitt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peckled Warbler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limacteris affin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hite-browed Treecreeper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oracina maxim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round Cuckoo-shrik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oturnix chinens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King Quail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asyornis brachypter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Eastern Bristlebir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Dasyornis broadbenti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(includes subspp.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broadbenti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and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caryochro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Rufous Bristlebir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iomedea cau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hy Albatro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iomedea epomophor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outhern Royal Albatro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iomedea exulan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andering Albatro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gretta garzetta nigripe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ittle Egre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Falco hypoleuco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rey Falcon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>Falco subniger</w:t>
      </w:r>
      <w:r>
        <w:rPr>
          <w:rFonts w:cs="Arial" w:ascii="Arial" w:hAnsi="Arial"/>
          <w:sz w:val="16"/>
          <w:szCs w:val="16"/>
          <w:lang w:eastAsia="en-US"/>
        </w:rPr>
        <w:tab/>
        <w:t>Black Falcon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Geopelia cune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iamond Dov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Grantiella pic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Painted Honeyeater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Grus rubicund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rolg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Haliaeetus leucogaster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hite-bellied Sea-Eagl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Heteroscelus brevipe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rey-tailed Tattler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>Hirundapus caudacutus</w:t>
      </w:r>
      <w:r>
        <w:rPr>
          <w:rFonts w:cs="Arial" w:ascii="Arial" w:hAnsi="Arial"/>
          <w:sz w:val="16"/>
          <w:szCs w:val="16"/>
          <w:lang w:eastAsia="en-US"/>
        </w:rPr>
        <w:tab/>
        <w:t>White-throated Needletail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Ixobrychus flavicoll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australis</w:t>
      </w:r>
      <w:r>
        <w:rPr>
          <w:rFonts w:cs="Arial" w:ascii="Arial" w:hAnsi="Arial"/>
          <w:sz w:val="16"/>
          <w:szCs w:val="16"/>
          <w:lang w:eastAsia="en-US"/>
        </w:rPr>
        <w:tab/>
        <w:t>Black Bittern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>Ixobrychus minutus</w:t>
      </w:r>
      <w:r>
        <w:rPr>
          <w:rFonts w:cs="Arial" w:ascii="Arial" w:hAnsi="Arial"/>
          <w:sz w:val="16"/>
          <w:szCs w:val="16"/>
          <w:lang w:eastAsia="en-US"/>
        </w:rPr>
        <w:tab/>
        <w:t>Little Bittern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>Lathamus discolor</w:t>
      </w:r>
      <w:r>
        <w:rPr>
          <w:rFonts w:cs="Arial" w:ascii="Arial" w:hAnsi="Arial"/>
          <w:sz w:val="16"/>
          <w:szCs w:val="16"/>
          <w:lang w:eastAsia="en-US"/>
        </w:rPr>
        <w:tab/>
        <w:t>Swift Parro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>Leipoa ocellata</w:t>
      </w:r>
      <w:r>
        <w:rPr>
          <w:rFonts w:cs="Arial" w:ascii="Arial" w:hAnsi="Arial"/>
          <w:sz w:val="16"/>
          <w:szCs w:val="16"/>
          <w:lang w:eastAsia="en-US"/>
        </w:rPr>
        <w:tab/>
        <w:t>Malleefowl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Lichenostomus melanop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cassidix</w:t>
      </w:r>
      <w:r>
        <w:rPr>
          <w:rFonts w:cs="Arial" w:ascii="Arial" w:hAnsi="Arial"/>
          <w:sz w:val="16"/>
          <w:szCs w:val="16"/>
          <w:lang w:eastAsia="en-US"/>
        </w:rPr>
        <w:tab/>
        <w:t>Helmeted Honeyeater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>Lophoictinia isura</w:t>
      </w:r>
      <w:r>
        <w:rPr>
          <w:rFonts w:cs="Arial" w:ascii="Arial" w:hAnsi="Arial"/>
          <w:sz w:val="16"/>
          <w:szCs w:val="16"/>
          <w:lang w:eastAsia="en-US"/>
        </w:rPr>
        <w:tab/>
        <w:t>Square-tailed Kit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>Macronectes giganteus</w:t>
      </w:r>
      <w:r>
        <w:rPr>
          <w:rFonts w:cs="Arial" w:ascii="Arial" w:hAnsi="Arial"/>
          <w:sz w:val="16"/>
          <w:szCs w:val="16"/>
          <w:lang w:eastAsia="en-US"/>
        </w:rPr>
        <w:tab/>
        <w:t>Southern Giant-Petrel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>Macronectes halli</w:t>
      </w:r>
      <w:r>
        <w:rPr>
          <w:rFonts w:cs="Arial" w:ascii="Arial" w:hAnsi="Arial"/>
          <w:sz w:val="16"/>
          <w:szCs w:val="16"/>
          <w:lang w:eastAsia="en-US"/>
        </w:rPr>
        <w:tab/>
        <w:t>Northern Giant-Petrel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>Manorina melanotis</w:t>
      </w:r>
      <w:r>
        <w:rPr>
          <w:rFonts w:cs="Arial" w:ascii="Arial" w:hAnsi="Arial"/>
          <w:sz w:val="16"/>
          <w:szCs w:val="16"/>
          <w:lang w:eastAsia="en-US"/>
        </w:rPr>
        <w:tab/>
        <w:t>Black-eared Miner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>Melanodryas cucullata</w:t>
      </w:r>
      <w:r>
        <w:rPr>
          <w:rFonts w:cs="Arial" w:ascii="Arial" w:hAnsi="Arial"/>
          <w:sz w:val="16"/>
          <w:szCs w:val="16"/>
          <w:lang w:eastAsia="en-US"/>
        </w:rPr>
        <w:tab/>
        <w:t>Hooded Robin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>Neophema chrysogaster</w:t>
      </w:r>
      <w:r>
        <w:rPr>
          <w:rFonts w:cs="Arial" w:ascii="Arial" w:hAnsi="Arial"/>
          <w:sz w:val="16"/>
          <w:szCs w:val="16"/>
          <w:lang w:eastAsia="en-US"/>
        </w:rPr>
        <w:tab/>
        <w:t>Orange-bellied Parro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>Neophema pulchella</w:t>
      </w:r>
      <w:r>
        <w:rPr>
          <w:rFonts w:cs="Arial" w:ascii="Arial" w:hAnsi="Arial"/>
          <w:sz w:val="16"/>
          <w:szCs w:val="16"/>
          <w:lang w:eastAsia="en-US"/>
        </w:rPr>
        <w:tab/>
        <w:t>Turquoise Parro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>Neophema splendida</w:t>
      </w:r>
      <w:r>
        <w:rPr>
          <w:rFonts w:cs="Arial" w:ascii="Arial" w:hAnsi="Arial"/>
          <w:sz w:val="16"/>
          <w:szCs w:val="16"/>
          <w:lang w:eastAsia="en-US"/>
        </w:rPr>
        <w:tab/>
        <w:t>Scarlet-chested Parro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>Ninox connivens</w:t>
      </w:r>
      <w:r>
        <w:rPr>
          <w:rFonts w:cs="Arial" w:ascii="Arial" w:hAnsi="Arial"/>
          <w:sz w:val="16"/>
          <w:szCs w:val="16"/>
          <w:lang w:eastAsia="en-US"/>
        </w:rPr>
        <w:tab/>
        <w:t>Barking Owl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>Ninox strenua</w:t>
      </w:r>
      <w:r>
        <w:rPr>
          <w:rFonts w:cs="Arial" w:ascii="Arial" w:hAnsi="Arial"/>
          <w:sz w:val="16"/>
          <w:szCs w:val="16"/>
          <w:lang w:eastAsia="en-US"/>
        </w:rPr>
        <w:tab/>
        <w:t>Powerful Owl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>Numenius madagascariensis</w:t>
      </w:r>
      <w:r>
        <w:rPr>
          <w:rFonts w:cs="Arial" w:ascii="Arial" w:hAnsi="Arial"/>
          <w:sz w:val="16"/>
          <w:szCs w:val="16"/>
          <w:lang w:eastAsia="en-US"/>
        </w:rPr>
        <w:tab/>
        <w:t>Easter Curlew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Oreoica guttura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rested Bellbir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Oxyura austra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lue-billed Duck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achycephalus rufogular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Red-lored Whistler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edionomus torqat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Plains-wanderer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ezoporus wallic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round Parro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hoebetria fusc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ooty Albatro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hoebetria palpebr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ight-mantled Sooty Albatross (originally listed as Light-mantled Albatross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Polytelis anthopeplu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monarchoide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(originally listed as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Polytelis anthopeplu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anthopepl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Regent Parro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olytelis swainson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uperb Parro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omatostomus tempora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rey-crowned Babbler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orzana pusil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aillon's Crak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Psophodes nigrogular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leucogaster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estern Whipbir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yrrholaemus brunne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Redthroa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Rallus pectoral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(originally listed as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Dryolimnas pectora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Lewin's Rail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Rostratula benghalens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Painted Snip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tagonopleura gutt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iamond Firetail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terna albifron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ittle Tern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terna caspi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aspian Tern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Sterna nereis nere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Fairy Tern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terna nilotic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ull-billed Tern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tictonetta naevos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Freckled Duck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tipiturus mallee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allee Emu-wren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truthidea cinere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postlebir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halassarche buller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uller’s Albatro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halassarche carter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Indic Yellow-nosed Albatro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halassarche chrysostom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rey-headed Albatro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Thinornis rubricoll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haradrius rubricol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Hooded Plover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urnix pyrrhothorax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Red-chested Button-quail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yto novaehollandiae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asked Owl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yto tenebricos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ooty Owl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Xanthomyza phrygi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Regent Honeyeater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Xenus cinere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Terek Sandpiper</w:t>
      </w:r>
    </w:p>
    <w:p>
      <w:pPr>
        <w:pStyle w:val="Heading3"/>
        <w:rPr/>
      </w:pPr>
      <w:r>
        <w:rPr/>
        <w:t>Reptil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</w:rPr>
        <w:t>Acanthophis antarcticus</w:t>
      </w:r>
      <w:r>
        <w:rPr>
          <w:rFonts w:cs="Arial" w:ascii="Arial" w:hAnsi="Arial"/>
          <w:sz w:val="16"/>
          <w:szCs w:val="16"/>
        </w:rPr>
        <w:tab/>
        <w:t>Common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Death Adder (originally listed as Death Adder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prasia auri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allee Worm-lizard (originally listed as legless lizard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prasia parapulchel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Pink-tailed Worm-lizar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prasia striol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triped Worm-lizar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helodina expans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road-shelled Tortois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yclodomorphus michael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Eastern She-oak Skink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yclodomorphus praealt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lpine She-oak Skink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elma impar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triped Legless Lizar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ermochelys coriace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eathery Turtle</w:t>
      </w:r>
    </w:p>
    <w:p>
      <w:pPr>
        <w:pStyle w:val="Header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rysdalia masters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asters’ Snak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chiopsis cur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ardick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gernia coventry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wamp Skink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gernia gutheg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lpine Egerni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gernia multiscut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Heath Skink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Eulamprus kosciuskoi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(originally listed as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Sphenomorphus kosciusko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Alpine Water Skink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Eulamprus tympanum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marnieae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orangamite Water Skink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Furina diadem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Red-naped Snak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Hemiergis millewae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illewa Skink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erista mueller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ueller’s Skink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Morelia spilot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(includes subspp.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metcalfe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and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pilo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Carpet  &amp; Diamond Python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Morethia adelaidens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amphire Skink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seudemoia cryodrom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lpine Bog Skink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Pygopus schraderi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(originally listed as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Pygopus nigricep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Hooded Scaly-foo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Rhynchoedura orn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eaked Gecko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uta spectabi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Port Lincoln Snak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Tympanocryptis lineat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line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ined Earless Dragon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ympanocryptis pinguicol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rasslands Earless Dragon</w:t>
        <w:br/>
        <w:t>(originally listed as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Tympanocryptis lineat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pinguicol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earless dragon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Varanus rosenberg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Rosenberg's Goann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Vermicella annul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andy Bandy</w:t>
      </w:r>
    </w:p>
    <w:p>
      <w:pPr>
        <w:pStyle w:val="Heading3"/>
        <w:rPr/>
      </w:pPr>
      <w:r>
        <w:rPr/>
        <w:t>Amphibian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Heleioporus australiac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iant Burrowing Frog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imnodynastes interior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iant Bullfrog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itoria booroolongens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ooroolong Tree Frog (originally listed as Booroolong Frog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itoria littlejohn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arge Brown Tree-Frog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itoria raniform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rowling Grass Frog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itoria spencer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potted Tree Frog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itoria verreauxii alpin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lpine Tree Frog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Mixophyes balb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outhern Barred Frog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hiloria frost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aw Baw Frog</w:t>
      </w:r>
    </w:p>
    <w:p>
      <w:pPr>
        <w:pStyle w:val="Header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</w:rPr>
        <w:t>Pseudophryne bibron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sz w:val="16"/>
          <w:szCs w:val="16"/>
        </w:rPr>
        <w:t>Bibron’s Toadlet</w:t>
      </w:r>
    </w:p>
    <w:p>
      <w:pPr>
        <w:pStyle w:val="Header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</w:rPr>
        <w:t>Uperoleia martin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artin’s</w:t>
      </w:r>
      <w:r>
        <w:rPr>
          <w:rFonts w:cs="Arial" w:ascii="Arial" w:hAnsi="Arial"/>
          <w:sz w:val="16"/>
          <w:szCs w:val="16"/>
        </w:rPr>
        <w:t xml:space="preserve"> Toadle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Uperoleia rugos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Rugose Toadlet</w:t>
      </w:r>
    </w:p>
    <w:p>
      <w:pPr>
        <w:pStyle w:val="Heading3"/>
        <w:rPr/>
      </w:pPr>
      <w:r>
        <w:rPr/>
        <w:t>Fi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mbassis agassiz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gassiz's Chanda Perc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Bidyanus bidyan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ilver Perc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rcharias taur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rey Nurse Shark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rcharodon carcharia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reat White Shark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raterocephalus fluviati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urray Hardyhea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raterocephalus stercusmuscarum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fulv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Unspecked Hardyhead (originally listed as Non-specked Hardyhead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Galaxias fusc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arred Galaxias</w:t>
        <w:br/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Galaxias olidu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var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fusc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rown Galaxias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Galaxias </w:t>
      </w:r>
      <w:r>
        <w:rPr>
          <w:rFonts w:cs="Arial" w:ascii="Arial" w:hAnsi="Arial"/>
          <w:i/>
          <w:sz w:val="16"/>
          <w:szCs w:val="16"/>
        </w:rPr>
        <w:t>aequipinn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East Gippsland Galaxia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Galaxias </w:t>
      </w:r>
      <w:r>
        <w:rPr>
          <w:rFonts w:cs="Arial" w:ascii="Arial" w:hAnsi="Arial"/>
          <w:i/>
          <w:sz w:val="16"/>
          <w:szCs w:val="16"/>
        </w:rPr>
        <w:t>gunaikurna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haw Galaxia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Galaxias </w:t>
      </w:r>
      <w:r>
        <w:rPr>
          <w:rFonts w:cs="Arial" w:ascii="Arial" w:hAnsi="Arial"/>
          <w:i/>
          <w:sz w:val="16"/>
          <w:szCs w:val="16"/>
        </w:rPr>
        <w:t>lanceolat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Tapered Galaxia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Galaxias </w:t>
      </w:r>
      <w:r>
        <w:rPr>
          <w:rFonts w:cs="Arial" w:ascii="Arial" w:hAnsi="Arial"/>
          <w:i/>
          <w:sz w:val="16"/>
          <w:szCs w:val="16"/>
        </w:rPr>
        <w:t>longifund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est Gippsland Galaxia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Galaxias </w:t>
      </w:r>
      <w:r>
        <w:rPr>
          <w:rFonts w:cs="Arial" w:ascii="Arial" w:hAnsi="Arial"/>
          <w:i/>
          <w:sz w:val="16"/>
          <w:szCs w:val="16"/>
        </w:rPr>
        <w:t>mcdowall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cDowall’s Galaxia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Galaxias </w:t>
      </w:r>
      <w:r>
        <w:rPr>
          <w:rFonts w:cs="Arial" w:ascii="Arial" w:hAnsi="Arial"/>
          <w:i/>
          <w:sz w:val="16"/>
          <w:szCs w:val="16"/>
        </w:rPr>
        <w:t>mungadhan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argo Galaxia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Galaxias </w:t>
      </w:r>
      <w:r>
        <w:rPr>
          <w:rFonts w:cs="Arial" w:ascii="Arial" w:hAnsi="Arial"/>
          <w:i/>
          <w:sz w:val="16"/>
          <w:szCs w:val="16"/>
        </w:rPr>
        <w:t>terenas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Roundsnout Galaxia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Galaxiella pusil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warf Galaxia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Gobiomorphus cox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ox's Gudgeon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Hypseleotris compress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Empire Gudgeon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ovettia seal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ustralian Whitebait (originally listed as Tasmanian Whitebait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Maccullochella macquariens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Trout Co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Maccullochella peel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urray Co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Macquaria australasic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acquarie Perc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Melanotaenia fluviati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urray-Darling Rainbowfish (originally listed as Murray Rainbowfish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Mogurnda adspers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outhern Purple-spotted Gudgeon</w:t>
      </w:r>
    </w:p>
    <w:p>
      <w:pPr>
        <w:pStyle w:val="Header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</w:rPr>
        <w:t>Mugilogobius palud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color w:val="000000"/>
          <w:sz w:val="16"/>
          <w:szCs w:val="16"/>
        </w:rPr>
        <w:t>Pale Mangrove Gob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Nannoperca obscur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delia obscur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Yarra Pygmy Perc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Nannoperca varieg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Variegated Pygmy Perch (originally listed as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Ewen’s Pigmy Perch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Neochanna cleaver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ustralian Mudfi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otamalosa richmondi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Freshwater Herring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</w:rPr>
        <w:t>Prototroctes maraen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ustralian Grayling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andanus tandan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Freshwater Catfi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hunnus maccoy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outhern Bluefin Tuna</w:t>
      </w:r>
    </w:p>
    <w:p>
      <w:pPr>
        <w:pStyle w:val="Heading2"/>
        <w:rPr>
          <w:lang w:eastAsia="en-US"/>
        </w:rPr>
      </w:pPr>
      <w:r>
        <w:rPr>
          <w:lang w:eastAsia="en-US"/>
        </w:rPr>
        <w:t>Invertebrates</w:t>
      </w:r>
    </w:p>
    <w:p>
      <w:pPr>
        <w:pStyle w:val="Heading3"/>
        <w:rPr>
          <w:lang w:eastAsia="en-US"/>
        </w:rPr>
      </w:pPr>
      <w:r>
        <w:rPr>
          <w:lang w:eastAsia="en-US"/>
        </w:rPr>
        <w:t>Annelid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</w:rPr>
        <w:t>Megascolides austra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iant Gippsland Earthworm</w:t>
      </w:r>
    </w:p>
    <w:p>
      <w:pPr>
        <w:pStyle w:val="Heading3"/>
        <w:rPr>
          <w:lang w:eastAsia="en-US"/>
        </w:rPr>
      </w:pPr>
      <w:r>
        <w:rPr>
          <w:lang w:eastAsia="en-US"/>
        </w:rPr>
        <w:t>Crustacean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thanopsis austra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outhern Hooded Shrimp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ustralatya striol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Eastern Freshwater Shrimp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ustrogammarus austra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andenong Freshwater Amphipo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ustrogammarus haase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herbrooke Amphipo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i/>
          <w:i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ngaeus curvisutur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urve-tail Burrowing Crayfi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ngaeus mallacoo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allacoota Burrowing Crayfi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ngaeus phyllocerc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Narracan Burrowing Crayfi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ngaeus rostrogaleat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trzelecki Burrowing Crayfi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ngaeus sterna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arragul Burrowing Crayfi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ngaeus urostrict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andenong Burrowing Crayfi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uastacus armat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urray Spiny Cra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</w:rPr>
        <w:t>Euastacus bispinos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lenelg Spiny Cra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uastacus crass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lpine Spiny Cra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uastacus divers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Orbost Spiny Cray (originally listed as Orbost Spiny Freshwater Crayfish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uastacus neodivers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outh Gippsland Spiny Cra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ucalliax tooradin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host shrimp speci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>Gramastacus insolit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estern Swamp Cra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Michelea microphyl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host shrimp species</w:t>
      </w:r>
    </w:p>
    <w:p>
      <w:pPr>
        <w:pStyle w:val="Heading3"/>
        <w:rPr>
          <w:lang w:eastAsia="en-US"/>
        </w:rPr>
      </w:pPr>
      <w:r>
        <w:rPr>
          <w:lang w:eastAsia="en-US"/>
        </w:rPr>
        <w:t>Echinoderm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mphiura triscacanth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rittle star speci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psolidium dens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ea-cucumber speci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psolidium handreck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ea-cucumber speci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Ophiocomina austra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rittle star speci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</w:rPr>
        <w:t>Pentocnus bursat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ea-cucumber speci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hyone nigr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ea-cucumber speci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rochodota shepherd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ea-cucumber species</w:t>
      </w:r>
    </w:p>
    <w:p>
      <w:pPr>
        <w:pStyle w:val="Heading3"/>
        <w:rPr/>
      </w:pPr>
      <w:r>
        <w:rPr/>
        <w:t>Insect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</w:rPr>
        <w:t>Acrodipsas brisbanens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arge Ant-blue Butterfl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crodipsas myrmecophi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mall Ant-blue Butterfl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ntipodia atralb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iamond Sand-skipper Butterfl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rachnocampa specie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t Buffalo Glow-worm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rchaeophylax canar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addisfly speci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andalides heathi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'Wimmera form'</w:t>
        <w:tab/>
        <w:t>Rayed Blue Butterfly (Lake Wyn Wyn subspecies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Keyacris scurra</w:t>
        <w:tab/>
      </w:r>
      <w:r>
        <w:rPr>
          <w:rFonts w:cs="Arial" w:ascii="Arial" w:hAnsi="Arial"/>
          <w:color w:val="000000"/>
          <w:sz w:val="16"/>
          <w:szCs w:val="16"/>
          <w:lang w:eastAsia="en-US"/>
        </w:rPr>
        <w:t>Matchstick Grasshopper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Hemiphlebia mirabi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Hemiphlebia Damselfl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Hesperilla flavescens flavescen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Yellow Sedge-skipper Butterfl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Heteronympha cordace wilson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estern Bright-eyed Brown Butterfl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Hygrobia australasiae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ater beetle speci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Hypochrysops ignitus ignit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Fiery Jewel Butterfl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Hypocysta adiante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Orange Ringlet Butterfl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Jalmenus icili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methyst Hairstreak Butterfl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eptoperla kallistae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Kallista Flightless Stonefl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Myrmeci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p. 17</w:t>
        <w:tab/>
        <w:t>bull-ant speci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Ogyris genoveva araxe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Purple Azure Butterfl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Ogyris idmo halmaturi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arge Brown Azure Butterfl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Ogyris otane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mall Brown Azure Butterfl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Ogyris subterrestris subterrestr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nov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.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ildura Ogyris butterfl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Oreixenica latialis theddor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mall Alpine Xenica Butterfl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aralucia pyrodiscus lucid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Eltham Copper Butterfl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eronomyrmex barton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nt speci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Riekoperla darlington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t Donna Buang Wingless Stonefl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Riekoperla intermedi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tonefly speci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Riekoperla isoscele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tonefly speci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ynemon na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oth speci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ynemon plan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olden Sun Mot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ynemon theres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oth speci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askiria otwayens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addisfly speci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elicota eurychlor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outhern Sedge-darter Butterfl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haumatoperla alpin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lpine Stonefl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haumatoperla flaveo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tonefly speci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heclinesthes albocinc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itterbush Blue Butterfl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rapezites luteus lute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Yellow Ochre Butterfl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Xylocopa aerat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etallic Green Carpenter Bee</w:t>
      </w:r>
    </w:p>
    <w:p>
      <w:pPr>
        <w:pStyle w:val="Heading3"/>
        <w:rPr/>
      </w:pPr>
      <w:r>
        <w:rPr/>
        <w:t>Cnidarian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</w:rPr>
        <w:t>Ralpharia coccine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talked hydroid species</w:t>
      </w:r>
    </w:p>
    <w:p>
      <w:pPr>
        <w:pStyle w:val="Heading3"/>
        <w:rPr/>
      </w:pPr>
      <w:r>
        <w:rPr/>
        <w:t>Mollusc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</w:rPr>
        <w:t>Allocharopa erskinens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and snail speci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</w:rPr>
        <w:t>Austropyrgus grampianens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airy Creek Austropyrgus Snail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Bassethullia glyp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hiton speci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Geminoropa scindocatarac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and snail speci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Hyridella glenelgens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lenelg Freshwater Mussel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Notopala subline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river snail speci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ernagera gatliff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and snail speci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latydoris galban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arine opisthobranch speci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Rhodope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genus</w:t>
        <w:tab/>
        <w:t>marine opisthobranch speci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Victaphanta compac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Otway Black Snail</w:t>
      </w:r>
    </w:p>
    <w:p>
      <w:pPr>
        <w:pStyle w:val="Heading2"/>
        <w:rPr/>
      </w:pPr>
      <w:r>
        <w:rPr/>
        <w:t>Vascular Plant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 xml:space="preserve">Abutilon fraseri </w:t>
      </w:r>
      <w:r>
        <w:rPr>
          <w:rFonts w:cs="Arial" w:ascii="Arial" w:hAnsi="Arial"/>
          <w:sz w:val="16"/>
          <w:szCs w:val="16"/>
        </w:rPr>
        <w:t xml:space="preserve">(includes subspp. </w:t>
      </w:r>
      <w:r>
        <w:rPr>
          <w:rFonts w:cs="Arial" w:ascii="Arial" w:hAnsi="Arial"/>
          <w:i/>
          <w:sz w:val="16"/>
          <w:szCs w:val="16"/>
        </w:rPr>
        <w:t>diplotrichum</w:t>
      </w:r>
      <w:r>
        <w:rPr>
          <w:rFonts w:cs="Arial" w:ascii="Arial" w:hAnsi="Arial"/>
          <w:sz w:val="16"/>
          <w:szCs w:val="16"/>
        </w:rPr>
        <w:t xml:space="preserve"> and </w:t>
      </w:r>
      <w:r>
        <w:rPr>
          <w:rFonts w:cs="Arial" w:ascii="Arial" w:hAnsi="Arial"/>
          <w:i/>
          <w:sz w:val="16"/>
          <w:szCs w:val="16"/>
        </w:rPr>
        <w:t>fraseri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warf Lantern-flower (originally listed as Dwarf Lantern-bush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Abutilon malvifolium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(originally listed as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Abutilon oxycarpum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var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malvaefoli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Mallow-leaf Lantern-flower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Abutilon oxycarpum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var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subsagittat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Flannel Wee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cacia binervi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oast Myall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cacia caerulescen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imestone Blue Wattl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cacia davies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Timbertop Wattl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Acacia deanei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deane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eane's Wattl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cacia enterocarp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Jumping-jack Wattl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cacia glandulicarp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Hairy-pod Wattl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Acacia havilandiorum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(originally listed as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Acacia haviland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Needle Wattl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cacia loder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Nealie Wattl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cacia maiden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aiden's Wattl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cacia melville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Yarran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cacia omalophyl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Yarran Wattl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i/>
          <w:i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cacia oswald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Umbrella Wattl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cacia pendu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eeping Myall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cacia phasmoide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Phantom Wattl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cacia phlebophyl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uffalo Sallow-wattl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cacia rostriform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acchus Marsh Varnish Wattl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cianthus collin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Hooded Mosquito-orchid (originally listed as Inland Pixie Caps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cronychia oblongifoli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Yellow-woo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ctinotus forsyth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Ridge Flannel-flower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diantum capillus-vener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Venus-hair Fern (originally listed as Dainty Maidenhair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diantum diaphan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Filmy Maidenhair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lectryon subcinere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Native Quinc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llocasuarina luehmann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ulok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lmaleea capit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lender Parrot-p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mphibromus pithogastr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Plump Swamp Wallaby-gra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Aristida jerichoens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var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subspinulifer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Jericho Wire-gra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ristida obscur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Rough-seed Wire-gra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ristida person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Purple Wire-gra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sperula amblei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tiff Woodruff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splenium hookerian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aidenhair Spleenwor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stelia australian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Tall Asteli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Asterolasia asteriscophor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albiflor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hite Star-bush (originally listed as Star-bush species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sterolasia phebalioide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owny Star-bu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Atriplex acutibracte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acutibracte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Pointed Saltbu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triplex angul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ngular Saltbu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triplex billardiere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listening Saltbu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triplex holocarp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Pop Saltbu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triplex limb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preading Saltbu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triplex rhagodioide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ilver Saltbu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Ballantinia antipod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outhern Shepherd’s Purs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Boronia galbraithiae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niseed Boroni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Borya mirabi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rampians Pincushion-lil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Bossiaea vomb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ombat Bossia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Botrychium australe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ustral Moonwor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Brachyscome aff. gracil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(Kings Billabong)</w:t>
        <w:tab/>
        <w:t>Billabong Daisy</w:t>
        <w:br/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Brachyscome gracil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Kings Billabong Dookie Daisy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Brachyscome chrysogloss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Yellow-tongue Dais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Brachyscome gracil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Brachyscome gracil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graci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Dookie Dais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Brachyscome muelleroide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ueller Dais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Brachyscome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sp. 3 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Brachyscome tenuiscap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Mountain Dais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Brasenia schreber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ater Shiel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Brunoniella pumilio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warf Brunoniell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amoen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harming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aladenia </w:t>
      </w:r>
      <w:r>
        <w:rPr>
          <w:rFonts w:cs="Arial" w:ascii="Arial" w:hAnsi="Arial"/>
          <w:i/>
          <w:iCs/>
          <w:color w:val="000000"/>
          <w:sz w:val="16"/>
          <w:szCs w:val="16"/>
        </w:rPr>
        <w:t>ancylos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color w:val="000000"/>
          <w:sz w:val="16"/>
          <w:szCs w:val="16"/>
        </w:rPr>
        <w:t>Genoa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audas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cIvor Spider-orchid (originally listed as Audas' Spider-orchid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brachyscap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hort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calcico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imestone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aladenia carne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var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subul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triped Pink-finger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aladenia </w:t>
      </w:r>
      <w:r>
        <w:rPr>
          <w:rFonts w:cs="Arial" w:ascii="Arial" w:hAnsi="Arial"/>
          <w:i/>
          <w:color w:val="000000"/>
          <w:sz w:val="16"/>
          <w:szCs w:val="16"/>
        </w:rPr>
        <w:t>clavescen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color w:val="000000"/>
          <w:sz w:val="16"/>
          <w:szCs w:val="16"/>
        </w:rPr>
        <w:t>Castlemaine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concolor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rimson Spider-orchid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(originally listed as Maroon-red Spider-orchid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cremn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hitfield Spider-orchid (originally listed as s</w:t>
      </w:r>
      <w:r>
        <w:rPr>
          <w:rFonts w:cs="Arial" w:ascii="Arial" w:hAnsi="Arial"/>
          <w:color w:val="000000"/>
          <w:sz w:val="16"/>
          <w:szCs w:val="16"/>
        </w:rPr>
        <w:t>pider-orchid species (NE Vict.)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aladenia </w:t>
      </w:r>
      <w:r>
        <w:rPr>
          <w:rFonts w:cs="Arial" w:ascii="Arial" w:hAnsi="Arial"/>
          <w:i/>
          <w:color w:val="000000"/>
          <w:sz w:val="16"/>
          <w:szCs w:val="16"/>
        </w:rPr>
        <w:t>cretace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color w:val="000000"/>
          <w:sz w:val="16"/>
          <w:szCs w:val="16"/>
        </w:rPr>
        <w:t>Stuart Mill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cruciform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Red-cross Spider-orchid (originally listed as orchid sp.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aladenia </w:t>
      </w:r>
      <w:r>
        <w:rPr>
          <w:rFonts w:cs="Arial" w:ascii="Arial" w:hAnsi="Arial"/>
          <w:i/>
          <w:color w:val="000000"/>
          <w:sz w:val="16"/>
          <w:szCs w:val="16"/>
        </w:rPr>
        <w:t>douglasior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color w:val="000000"/>
          <w:sz w:val="16"/>
          <w:szCs w:val="16"/>
        </w:rPr>
        <w:t>Douglas'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formos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Elegant Spider-orchid (originally listed as Blood-red Spider-orchid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aladenia fragrantissim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aladenia fragrantissim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fragrantissim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Scented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fulv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Tawny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aladenia </w:t>
      </w:r>
      <w:r>
        <w:rPr>
          <w:rFonts w:cs="Arial" w:ascii="Arial" w:hAnsi="Arial"/>
          <w:i/>
          <w:color w:val="000000"/>
          <w:sz w:val="16"/>
          <w:szCs w:val="16"/>
        </w:rPr>
        <w:t>grampian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color w:val="000000"/>
          <w:sz w:val="16"/>
          <w:szCs w:val="16"/>
        </w:rPr>
        <w:t>Grampians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hast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ellblom's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insular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French Island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lowanens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immera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magnific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agnificent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maritim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ngahook Pink-finger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aladenia </w:t>
      </w:r>
      <w:r>
        <w:rPr>
          <w:rFonts w:cs="Arial" w:ascii="Arial" w:hAnsi="Arial"/>
          <w:i/>
          <w:color w:val="000000"/>
          <w:sz w:val="16"/>
          <w:szCs w:val="16"/>
        </w:rPr>
        <w:t>oreophi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color w:val="000000"/>
          <w:sz w:val="16"/>
          <w:szCs w:val="16"/>
        </w:rPr>
        <w:t>Monaro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orienta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 xml:space="preserve">Eastern Spider-orchid </w:t>
        <w:br/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fragrantissim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subsp.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orienta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</w:t>
        <w:tab/>
        <w:t>Cream Spider-orchid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orn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Ornate Pink-finger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aladenia </w:t>
      </w:r>
      <w:r>
        <w:rPr>
          <w:rFonts w:cs="Arial" w:ascii="Arial" w:hAnsi="Arial"/>
          <w:i/>
          <w:color w:val="000000"/>
          <w:sz w:val="16"/>
          <w:szCs w:val="16"/>
        </w:rPr>
        <w:t>osmer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color w:val="000000"/>
          <w:sz w:val="16"/>
          <w:szCs w:val="16"/>
        </w:rPr>
        <w:t>Pungent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aladenia </w:t>
      </w:r>
      <w:r>
        <w:rPr>
          <w:rFonts w:cs="Arial" w:ascii="Arial" w:hAnsi="Arial"/>
          <w:i/>
          <w:color w:val="000000"/>
          <w:sz w:val="16"/>
          <w:szCs w:val="16"/>
        </w:rPr>
        <w:t>peisley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color w:val="000000"/>
          <w:sz w:val="16"/>
          <w:szCs w:val="16"/>
        </w:rPr>
        <w:t>Heath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pilotens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ount Pilot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pumi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warf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robinson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Frankston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rosel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ittle Pink Spider-orchid (originally listed as Rosella Spider-orchid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aladeni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sp. aff.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olorata </w:t>
      </w:r>
      <w:r>
        <w:rPr>
          <w:rFonts w:cs="Arial" w:ascii="Arial" w:hAnsi="Arial"/>
          <w:sz w:val="16"/>
          <w:szCs w:val="16"/>
        </w:rPr>
        <w:t>(Lower Glenelg River)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 xml:space="preserve">Colourful Spider-orchid </w:t>
        <w:br/>
        <w:t xml:space="preserve">(originally listed as </w:t>
      </w:r>
      <w:r>
        <w:rPr>
          <w:rFonts w:cs="Arial" w:ascii="Arial" w:hAnsi="Arial"/>
          <w:i/>
          <w:sz w:val="16"/>
          <w:szCs w:val="16"/>
        </w:rPr>
        <w:t>Caladeni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lor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</w:t>
        <w:tab/>
        <w:t>Painted Spider-orchid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Caladenia </w:t>
      </w:r>
      <w:r>
        <w:rPr>
          <w:rFonts w:cs="Arial" w:ascii="Arial" w:hAnsi="Arial"/>
          <w:sz w:val="16"/>
          <w:szCs w:val="16"/>
          <w:lang w:eastAsia="en-US"/>
        </w:rPr>
        <w:t>sp. aff.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fragrantissima </w:t>
      </w:r>
      <w:r>
        <w:rPr>
          <w:rFonts w:cs="Arial" w:ascii="Arial" w:hAnsi="Arial"/>
          <w:sz w:val="16"/>
          <w:szCs w:val="16"/>
          <w:lang w:eastAsia="en-US"/>
        </w:rPr>
        <w:t>(Central Victoria)</w:t>
        <w:tab/>
        <w:t>Bendigo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aladeni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p. aff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rosell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(Violet Town)</w:t>
        <w:tab/>
        <w:t>Violet Town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aladeni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p. aff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venust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(Kilsyth South)</w:t>
        <w:tab/>
        <w:t>Kilsyth South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aladeni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p. aff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venust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(Stuart Mill)</w:t>
        <w:tab/>
        <w:t>Stuart Mill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thysanochi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Fringed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toxochi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ow-lip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valid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Robust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versicolor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andy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adenia xanthochi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Yellow-lip Spider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listemon kenmorrison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etka Bottlebru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listemon nyallingens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oggy Creek Bottlebru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listemon wimmerens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immera Bottlebru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litriche brachycarp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hort Water-starwor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ochilus richiae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ald-tip Beard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i/>
          <w:i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otis anthemoide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ut-leaf Burr-dais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otis pubescen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ountain Burr-dais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rdamine franklinens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Franklin Bitter-cre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rdamine gunn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Tuberous Bitter-cre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rdamine tryss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ainty Bitter-cre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rex cephalote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ire-head Sedg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rex pauper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warf Sedg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rex tasmanic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urly Sedg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ssinia rug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rinkled Cassini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>Cassinia tegulata</w:t>
      </w:r>
      <w:r>
        <w:rPr>
          <w:rFonts w:cs="Arial" w:ascii="Arial" w:hAnsi="Arial"/>
          <w:sz w:val="16"/>
          <w:szCs w:val="16"/>
          <w:lang w:eastAsia="en-US"/>
        </w:rPr>
        <w:tab/>
        <w:t>Avenue Cassini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suarina obes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wamp Sheoak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elmisia sericophyl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ilky Snow-dais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hiloglottis seminud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are-tip Wasp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horizandra sphaerocepha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Roundhead Bristle-sedg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hristella dent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inung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omesperma polygaloide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mall Milkwor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Commersonia dasyphylla </w:t>
      </w:r>
      <w:r>
        <w:rPr>
          <w:rFonts w:cs="Arial" w:ascii="Arial" w:hAnsi="Arial"/>
          <w:sz w:val="16"/>
          <w:szCs w:val="16"/>
          <w:lang w:eastAsia="en-US"/>
        </w:rPr>
        <w:t>(originally listed as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Rulingia dasyphylla</w:t>
      </w:r>
      <w:r>
        <w:rPr>
          <w:rFonts w:cs="Arial" w:ascii="Arial" w:hAnsi="Arial"/>
          <w:sz w:val="16"/>
          <w:szCs w:val="16"/>
          <w:lang w:eastAsia="en-US"/>
        </w:rPr>
        <w:t>)</w:t>
        <w:tab/>
        <w:t>Kerrawang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Commersonia prostrata </w:t>
      </w:r>
      <w:r>
        <w:rPr>
          <w:rFonts w:cs="Arial" w:ascii="Arial" w:hAnsi="Arial"/>
          <w:sz w:val="16"/>
          <w:szCs w:val="16"/>
          <w:lang w:eastAsia="en-US"/>
        </w:rPr>
        <w:t>(originally listed as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Rulingia prostrata</w:t>
      </w:r>
      <w:r>
        <w:rPr>
          <w:rFonts w:cs="Arial" w:ascii="Arial" w:hAnsi="Arial"/>
          <w:sz w:val="16"/>
          <w:szCs w:val="16"/>
          <w:lang w:eastAsia="en-US"/>
        </w:rPr>
        <w:t>)</w:t>
        <w:tab/>
        <w:t>Dwarf Milkwor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orrea lawrencean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var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genoens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enoa River Correa (originally listed as Mountain Correa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orunastylis nudiscap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rownish Midge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orunastyl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p. aff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nudiscap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(Otway Ranges)</w:t>
        <w:tab/>
        <w:t>Otway Midge-orchid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orybas despectan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oast Helmet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oryba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p. aff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diemenicu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(Coastal)</w:t>
        <w:tab/>
        <w:t>Late Helmet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raspedia canen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rey Billy-button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i/>
          <w:i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raspedia haplorrhiz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Plains Billy-button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rinum flaccid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arling Lily (originally listed as Murray Lily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ryptostylis erec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onnet 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ryptostylis hunterian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eafless Tongue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ullen australasic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 xml:space="preserve">Native Scurf-pea </w:t>
        <w:br/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soralea australasic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</w:t>
        <w:tab/>
        <w:t>Tall Psoralea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ullen cinere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 xml:space="preserve">Hoary Scurf-pea </w:t>
        <w:br/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soralea cinere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</w:t>
        <w:tab/>
        <w:t>Hoary Psoralea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ullen discolor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rey Scurf-p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ullen pallid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oolly Scurf-p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ullen parv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 xml:space="preserve">Small Scurf-pea </w:t>
        <w:br/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soralea parv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</w:t>
        <w:tab/>
        <w:t>Small Psoralea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ullen paten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 xml:space="preserve">Spreading Scurf-pea </w:t>
        <w:br/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soralea paten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</w:t>
        <w:tab/>
        <w:t>Spreading Psoralea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ullen tenax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 xml:space="preserve">Tough Scurf-pea </w:t>
        <w:br/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soralea tenax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</w:t>
        <w:tab/>
        <w:t>Tough Psoralea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yathea cunningham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lender Tree-fern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yathea leichhardtian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Prickly Tree-fern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yperus graci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lender Flat-sedg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yperus nervulos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nnual Flat-sedg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yperus rigidell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urly Flat-sedge (originally listed as Dwarf Flat-sedge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ampiera galbraithian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icola Dampier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aviesia laev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rampians Bitter-p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eyeuxia affin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llied Bent-gra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eyeuxia pungen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Narrow-leaf Bent-gra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ianella amoen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atted Flax-lil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ipodium campanulat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ell-flower Hyacinth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ipodium hamiltonian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Yellow Hyacinth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iscaria nitid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hining Anchor Plan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iscaria pubescen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ustralian Anchor Plant (originally listed as Hairy Anchor Plant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i/>
          <w:i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Diuris basaltic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Diur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aff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lanceol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Small Golden Moth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Diuris </w:t>
      </w:r>
      <w:r>
        <w:rPr>
          <w:rFonts w:cs="Arial" w:ascii="Arial" w:hAnsi="Arial"/>
          <w:i/>
          <w:iCs/>
          <w:color w:val="000000"/>
          <w:sz w:val="16"/>
          <w:szCs w:val="16"/>
        </w:rPr>
        <w:t>dalton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color w:val="000000"/>
          <w:sz w:val="16"/>
          <w:szCs w:val="16"/>
        </w:rPr>
        <w:t>Western Purple Diuri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Diuris dendrobioide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iuris cune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Wedge Diuri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iuris fragrantissim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unshine Diuri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Diuris </w:t>
      </w:r>
      <w:r>
        <w:rPr>
          <w:rFonts w:cs="Arial" w:ascii="Arial" w:hAnsi="Arial"/>
          <w:i/>
          <w:iCs/>
          <w:color w:val="000000"/>
          <w:sz w:val="16"/>
          <w:szCs w:val="16"/>
        </w:rPr>
        <w:t>gregari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color w:val="000000"/>
          <w:sz w:val="16"/>
          <w:szCs w:val="16"/>
        </w:rPr>
        <w:t>Clumping Golden Moth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iuris ochrom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Pale Golden Moth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iuris palustr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wamp Diuri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Diuris </w:t>
      </w:r>
      <w:r>
        <w:rPr>
          <w:rFonts w:cs="Arial" w:ascii="Arial" w:hAnsi="Arial"/>
          <w:i/>
          <w:color w:val="000000"/>
          <w:sz w:val="16"/>
          <w:szCs w:val="16"/>
        </w:rPr>
        <w:t>proten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color w:val="000000"/>
          <w:sz w:val="16"/>
          <w:szCs w:val="16"/>
        </w:rPr>
        <w:t>Northern Golden Moth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Diuris punctat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var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punctat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iuris punct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Purple Diuri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iuris tricolor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Painted Diuris (originally listed as donkey orchid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rabastrum alpestre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ountain Cre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ysphania simulan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piked Pigwee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Epilobium brunnescen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beauglehole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og Willow-herb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pilobium willis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arpet Willow-herb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remophila bignoniiflor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ignonia Emu-bu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i/>
          <w:i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remophila maculate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potted Emu-bu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remophila sturt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Narrow-leaf Emu-bu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riocaulon australasic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outhern Pipewor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ucalyptus aggreg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lack Gum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Eucalyptus alligatrix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limaens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ima Stringybark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>Eucalyptus cadens</w:t>
      </w:r>
      <w:r>
        <w:rPr>
          <w:rFonts w:cs="Arial" w:ascii="Arial" w:hAnsi="Arial"/>
          <w:sz w:val="16"/>
          <w:szCs w:val="16"/>
          <w:lang w:eastAsia="en-US"/>
        </w:rPr>
        <w:tab/>
        <w:t>Warby Range Swamp-gum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Eucalyptus carolaniae</w:t>
      </w:r>
      <w:r>
        <w:rPr>
          <w:rFonts w:cs="Arial" w:ascii="Arial" w:hAnsi="Arial"/>
          <w:sz w:val="16"/>
          <w:szCs w:val="16"/>
          <w:lang w:eastAsia="en-US"/>
        </w:rPr>
        <w:tab/>
        <w:t>Mount Martha Bund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>Eucalyptus crenulata</w:t>
      </w:r>
      <w:r>
        <w:rPr>
          <w:rFonts w:cs="Arial" w:ascii="Arial" w:hAnsi="Arial"/>
          <w:sz w:val="16"/>
          <w:szCs w:val="16"/>
          <w:lang w:eastAsia="en-US"/>
        </w:rPr>
        <w:tab/>
        <w:t>Buxton Gum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Eucalyptus forresterae</w:t>
      </w:r>
      <w:r>
        <w:rPr>
          <w:rFonts w:cs="Arial" w:ascii="Arial" w:hAnsi="Arial"/>
          <w:sz w:val="16"/>
          <w:szCs w:val="16"/>
          <w:lang w:eastAsia="en-US"/>
        </w:rPr>
        <w:tab/>
        <w:t>Brumby Salle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>Eucalyptus froggattii</w:t>
      </w:r>
      <w:r>
        <w:rPr>
          <w:rFonts w:cs="Arial" w:ascii="Arial" w:hAnsi="Arial"/>
          <w:sz w:val="16"/>
          <w:szCs w:val="16"/>
          <w:lang w:eastAsia="en-US"/>
        </w:rPr>
        <w:tab/>
        <w:t>Kamarooka Malle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Eucalyptus leucoxylon </w:t>
      </w:r>
      <w:r>
        <w:rPr>
          <w:rFonts w:cs="Arial" w:ascii="Arial" w:hAnsi="Arial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bellarinensis</w:t>
      </w:r>
      <w:r>
        <w:rPr>
          <w:rFonts w:cs="Arial" w:ascii="Arial" w:hAnsi="Arial"/>
          <w:sz w:val="16"/>
          <w:szCs w:val="16"/>
          <w:lang w:eastAsia="en-US"/>
        </w:rPr>
        <w:tab/>
        <w:t>Bellarine Yellow-gum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Eucalyptus leucoxylon </w:t>
      </w:r>
      <w:r>
        <w:rPr>
          <w:rFonts w:cs="Arial" w:ascii="Arial" w:hAnsi="Arial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megalocarpa</w:t>
      </w:r>
      <w:r>
        <w:rPr>
          <w:rFonts w:cs="Arial" w:ascii="Arial" w:hAnsi="Arial"/>
          <w:sz w:val="16"/>
          <w:szCs w:val="16"/>
          <w:lang w:eastAsia="en-US"/>
        </w:rPr>
        <w:tab/>
        <w:t>Large-fruit Yellow-gum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>Eucalyptus molyneuxii</w:t>
      </w:r>
      <w:r>
        <w:rPr>
          <w:rFonts w:cs="Arial" w:ascii="Arial" w:hAnsi="Arial"/>
          <w:sz w:val="16"/>
          <w:szCs w:val="16"/>
          <w:lang w:eastAsia="en-US"/>
        </w:rPr>
        <w:tab/>
        <w:t>Little Desert Peppermin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Eucalyptus ornans</w:t>
      </w:r>
      <w:r>
        <w:rPr>
          <w:rFonts w:cs="Arial" w:ascii="Arial" w:hAnsi="Arial"/>
          <w:sz w:val="16"/>
          <w:szCs w:val="16"/>
          <w:lang w:eastAsia="en-US"/>
        </w:rPr>
        <w:tab/>
        <w:t>Avon Peppermin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Eucalyptus phoenix</w:t>
      </w:r>
      <w:r>
        <w:rPr>
          <w:rFonts w:cs="Arial" w:ascii="Arial" w:hAnsi="Arial"/>
          <w:sz w:val="16"/>
          <w:szCs w:val="16"/>
          <w:lang w:eastAsia="en-US"/>
        </w:rPr>
        <w:tab/>
        <w:t>Brumby Mallee-gum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>Eucalyptus strzeleckii</w:t>
      </w:r>
      <w:r>
        <w:rPr>
          <w:rFonts w:cs="Arial" w:ascii="Arial" w:hAnsi="Arial"/>
          <w:sz w:val="16"/>
          <w:szCs w:val="16"/>
          <w:lang w:eastAsia="en-US"/>
        </w:rPr>
        <w:tab/>
        <w:t>Strzelecki Gum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Eucalyptus yarriambiack</w:t>
      </w:r>
      <w:r>
        <w:rPr>
          <w:rFonts w:cs="Arial" w:ascii="Arial" w:hAnsi="Arial"/>
          <w:sz w:val="16"/>
          <w:szCs w:val="16"/>
          <w:lang w:eastAsia="en-US"/>
        </w:rPr>
        <w:tab/>
        <w:t xml:space="preserve">Yarriambiack Mallee-box 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uphorbia planitico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Plains Spurg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uphorbia tannens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eremophil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uphorbia tannens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Desert Spurg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Euphrasia collin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mueller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Purple Eyebrigh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Euphrasia crassiuscul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glandulifer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Thick Eyebrigh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uphrasia eichler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ogong Eyebrigh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Euphrasia scabr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Rough Eyebrigh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Ficus coron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andpaper Fig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Gaultheria hispid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now-berr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Geijera parviflor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ilg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Geranium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p. 1</w:t>
        <w:tab/>
        <w:t>Large-flower Crane’s-bill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Glycine canescen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ilky Glycin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Glycine latrobean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lover Glycin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Goodenia macbarron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Narrow Goodeni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Grevillea barklyan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ully Grevill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Grevillea bedggoodian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Enfield Grevill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Grevillea cel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olquhoun Grevill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Grevillea floripendu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en Major Grevill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Grevillea infecund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nglesea Grevill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Grevillea microstegi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ount Cassell Grevillea (originally listed as Mt Cassell Grevillea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Grevillea montis-cole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brevisty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angi Ghiran Grevill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Hakea macraean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illow Needlewoo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Hemichroa diandr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allee Hemichro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Hibbertia humifus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subsp.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ebi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ergholm Guinea-flower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Hibbertia humifus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erigen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 xml:space="preserve">Euroa Guinea-flower </w:t>
        <w:br/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Hibbertia humifus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subsp. nov. (North East Victoria) </w:t>
        <w:tab/>
        <w:t>guinea-flower (North East Victoria)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Hibiscus brachysiphoni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ow Hibiscu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Isoetes pusil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mall Quillwor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Isolepis congru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lender Club-sedg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Isopogon prostrat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Prostrate Cone-bu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Juncus antarctic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ushion Ru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Kelleria bogongensis </w:t>
      </w:r>
      <w:r>
        <w:rPr>
          <w:rFonts w:cs="Arial" w:ascii="Arial" w:hAnsi="Arial"/>
          <w:sz w:val="16"/>
          <w:szCs w:val="16"/>
          <w:lang w:eastAsia="en-US"/>
        </w:rPr>
        <w:t xml:space="preserve">(originally listed as </w:t>
      </w:r>
      <w:r>
        <w:rPr>
          <w:rFonts w:cs="Arial" w:ascii="Arial" w:hAnsi="Arial"/>
          <w:i/>
          <w:sz w:val="16"/>
          <w:szCs w:val="16"/>
          <w:lang w:eastAsia="en-US"/>
        </w:rPr>
        <w:t>Kelleria laxa</w:t>
      </w:r>
      <w:r>
        <w:rPr>
          <w:rFonts w:cs="Arial" w:ascii="Arial" w:hAnsi="Arial"/>
          <w:sz w:val="16"/>
          <w:szCs w:val="16"/>
          <w:lang w:eastAsia="en-US"/>
        </w:rPr>
        <w:t>)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16"/>
          <w:szCs w:val="16"/>
          <w:lang w:eastAsia="en-US"/>
        </w:rPr>
        <w:tab/>
        <w:t>Snow Daphne (originally listed as Drapetes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achnagrostis adamson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 xml:space="preserve">Adamson’s Blown-grass </w:t>
        <w:br/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Agrostis adamson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</w:t>
        <w:tab/>
        <w:t>Adamson's Bent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Lachnagrostis punice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filifoli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 xml:space="preserve">Purple Blown-grass </w:t>
        <w:br/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Agrostis billardierei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var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filifoli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color w:val="000000"/>
          <w:sz w:val="16"/>
          <w:szCs w:val="16"/>
          <w:lang w:eastAsia="en-US"/>
        </w:rPr>
        <w:t>Coast Blown-grass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Leiocarpa gatesii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eptorhynchos gates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Wrinkled Button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eiocarpa leptolep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Pale Plover-dais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epidium ascherson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piny Peppercre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epidium hyssopifoli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asalt Peppercress (originally listed as Small Pepper-cress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epidium monoplocoide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inged Peppercre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epidium pseudopapillos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Erect Peppercre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epilaena marin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ea Water-ma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epilaena patentifoli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preading Water-ma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Leptorhynchos oriental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eptorhynchos medi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Annual Button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Leucochrysum albican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tricolor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hite Sunra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eucochrysum molle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oft Sunra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indsaea trichomanoide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Oval Wedge-fern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ivistona austra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abbage Fan-palm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Lobelia gelid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ratia gelid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Snow Prati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Maireana cheel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hariot Wheel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Melaleuca halmaturor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alt Paperbark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>Menkea crassa</w:t>
      </w:r>
      <w:r>
        <w:rPr>
          <w:rFonts w:cs="Arial" w:ascii="Arial" w:hAnsi="Arial"/>
          <w:sz w:val="16"/>
          <w:szCs w:val="16"/>
          <w:lang w:eastAsia="en-US"/>
        </w:rPr>
        <w:tab/>
        <w:t>Fat Spectacle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>Muehlenbeckia gracillima</w:t>
      </w:r>
      <w:r>
        <w:rPr>
          <w:rFonts w:cs="Arial" w:ascii="Arial" w:hAnsi="Arial"/>
          <w:sz w:val="16"/>
          <w:szCs w:val="16"/>
          <w:lang w:eastAsia="en-US"/>
        </w:rPr>
        <w:tab/>
        <w:t>Slender Lignum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>Myoporum brevipes</w:t>
      </w:r>
      <w:r>
        <w:rPr>
          <w:rFonts w:cs="Arial" w:ascii="Arial" w:hAnsi="Arial"/>
          <w:sz w:val="16"/>
          <w:szCs w:val="16"/>
          <w:lang w:eastAsia="en-US"/>
        </w:rPr>
        <w:tab/>
        <w:t>Pale Myoporum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>Myoporum floribundum</w:t>
      </w:r>
      <w:r>
        <w:rPr>
          <w:rFonts w:cs="Arial" w:ascii="Arial" w:hAnsi="Arial"/>
          <w:sz w:val="16"/>
          <w:szCs w:val="16"/>
          <w:lang w:eastAsia="en-US"/>
        </w:rPr>
        <w:tab/>
        <w:t>Slender Myoporum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Myriophyllum gracile </w:t>
      </w:r>
      <w:r>
        <w:rPr>
          <w:rFonts w:cs="Arial" w:ascii="Arial" w:hAnsi="Arial"/>
          <w:sz w:val="16"/>
          <w:szCs w:val="16"/>
          <w:lang w:eastAsia="en-US"/>
        </w:rPr>
        <w:t>var.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lineare</w:t>
      </w:r>
      <w:r>
        <w:rPr>
          <w:rFonts w:cs="Arial" w:ascii="Arial" w:hAnsi="Arial"/>
          <w:sz w:val="16"/>
          <w:szCs w:val="16"/>
          <w:lang w:eastAsia="en-US"/>
        </w:rPr>
        <w:tab/>
        <w:t>Slender Water-milfoil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>Myriophyllum porcatum</w:t>
      </w:r>
      <w:r>
        <w:rPr>
          <w:rFonts w:cs="Arial" w:ascii="Arial" w:hAnsi="Arial"/>
          <w:sz w:val="16"/>
          <w:szCs w:val="16"/>
          <w:lang w:eastAsia="en-US"/>
        </w:rPr>
        <w:tab/>
        <w:t>Ridged Water-milfoil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>Myriophyllum striatum</w:t>
      </w:r>
      <w:r>
        <w:rPr>
          <w:rFonts w:cs="Arial" w:ascii="Arial" w:hAnsi="Arial"/>
          <w:sz w:val="16"/>
          <w:szCs w:val="16"/>
          <w:lang w:eastAsia="en-US"/>
        </w:rPr>
        <w:tab/>
        <w:t>Striped Water-milfoil</w:t>
      </w:r>
    </w:p>
    <w:p>
      <w:pPr>
        <w:pStyle w:val="Header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</w:rPr>
        <w:t>Nematolepis frondosa</w:t>
      </w:r>
      <w:r>
        <w:rPr>
          <w:rFonts w:cs="Arial" w:ascii="Arial" w:hAnsi="Arial"/>
          <w:sz w:val="16"/>
          <w:szCs w:val="16"/>
        </w:rPr>
        <w:tab/>
        <w:t>Leafy Nematolepis</w:t>
      </w:r>
    </w:p>
    <w:p>
      <w:pPr>
        <w:pStyle w:val="Header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</w:rPr>
        <w:t>Nematolepis squamea</w:t>
      </w:r>
      <w:r>
        <w:rPr>
          <w:rFonts w:cs="Arial" w:ascii="Arial" w:hAnsi="Arial"/>
          <w:sz w:val="16"/>
          <w:szCs w:val="16"/>
        </w:rPr>
        <w:t xml:space="preserve"> subsp. </w:t>
      </w:r>
      <w:r>
        <w:rPr>
          <w:rFonts w:cs="Arial" w:ascii="Arial" w:hAnsi="Arial"/>
          <w:i/>
          <w:sz w:val="16"/>
          <w:szCs w:val="16"/>
        </w:rPr>
        <w:t>retusa</w:t>
      </w:r>
      <w:r>
        <w:rPr>
          <w:rFonts w:cs="Arial" w:ascii="Arial" w:hAnsi="Arial"/>
          <w:sz w:val="16"/>
          <w:szCs w:val="16"/>
        </w:rPr>
        <w:t xml:space="preserve"> (originally listed as </w:t>
      </w:r>
      <w:r>
        <w:rPr>
          <w:rFonts w:cs="Arial" w:ascii="Arial" w:hAnsi="Arial"/>
          <w:i/>
          <w:sz w:val="16"/>
          <w:szCs w:val="16"/>
        </w:rPr>
        <w:t>Nematolepis squamea</w:t>
      </w:r>
      <w:r>
        <w:rPr>
          <w:rFonts w:cs="Arial" w:ascii="Arial" w:hAnsi="Arial"/>
          <w:sz w:val="16"/>
          <w:szCs w:val="16"/>
        </w:rPr>
        <w:t xml:space="preserve"> subsp. </w:t>
      </w:r>
      <w:r>
        <w:rPr>
          <w:rFonts w:cs="Arial" w:ascii="Arial" w:hAnsi="Arial"/>
          <w:i/>
          <w:sz w:val="16"/>
          <w:szCs w:val="16"/>
        </w:rPr>
        <w:t>coriacea</w:t>
      </w:r>
      <w:r>
        <w:rPr>
          <w:rFonts w:cs="Arial" w:ascii="Arial" w:hAnsi="Arial"/>
          <w:sz w:val="16"/>
          <w:szCs w:val="16"/>
        </w:rPr>
        <w:t>)</w:t>
        <w:tab/>
        <w:t>Harsh Nematolepi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Nematolepis wilson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 xml:space="preserve">Shiny Nematolepis </w:t>
        <w:br/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hebalium wilson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</w:t>
        <w:tab/>
        <w:t>Shiny Phebalium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Nymphoides cren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avy Marshwor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Nymphoides spinulosperm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arbled Marshwor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i/>
          <w:i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Olearia astrolob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arble Daisy-bu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>Olearia curticoma</w:t>
      </w:r>
      <w:r>
        <w:rPr>
          <w:rFonts w:cs="Arial" w:ascii="Arial" w:hAnsi="Arial"/>
          <w:sz w:val="16"/>
          <w:szCs w:val="16"/>
          <w:lang w:eastAsia="en-US"/>
        </w:rPr>
        <w:tab/>
        <w:t>Thin-leaf Daisy-bu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Olearia pannosa </w:t>
      </w:r>
      <w:r>
        <w:rPr>
          <w:rFonts w:cs="Arial" w:ascii="Arial" w:hAnsi="Arial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cardiophylla</w:t>
      </w:r>
      <w:r>
        <w:rPr>
          <w:rFonts w:cs="Arial" w:ascii="Arial" w:hAnsi="Arial"/>
          <w:sz w:val="16"/>
          <w:szCs w:val="16"/>
          <w:lang w:eastAsia="en-US"/>
        </w:rPr>
        <w:tab/>
        <w:t>Velvet Daisy-bu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Olearia passerinoides </w:t>
      </w:r>
      <w:r>
        <w:rPr>
          <w:rFonts w:cs="Arial" w:ascii="Arial" w:hAnsi="Arial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glutescens</w:t>
      </w:r>
      <w:r>
        <w:rPr>
          <w:rFonts w:cs="Arial" w:ascii="Arial" w:hAnsi="Arial"/>
          <w:sz w:val="16"/>
          <w:szCs w:val="16"/>
          <w:lang w:eastAsia="en-US"/>
        </w:rPr>
        <w:tab/>
        <w:t>Shiny Daisy-bu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>Olearia viscosa</w:t>
      </w:r>
      <w:r>
        <w:rPr>
          <w:rFonts w:cs="Arial" w:ascii="Arial" w:hAnsi="Arial"/>
          <w:sz w:val="16"/>
          <w:szCs w:val="16"/>
          <w:lang w:eastAsia="en-US"/>
        </w:rPr>
        <w:tab/>
        <w:t>Viscid Daisy-bu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aracaleana disjuncta </w:t>
      </w:r>
      <w:r>
        <w:rPr>
          <w:rFonts w:cs="Arial" w:ascii="Arial" w:hAnsi="Arial"/>
          <w:sz w:val="16"/>
          <w:szCs w:val="16"/>
        </w:rPr>
        <w:t xml:space="preserve">(originally listed as </w:t>
      </w:r>
      <w:r>
        <w:rPr>
          <w:rFonts w:cs="Arial" w:ascii="Arial" w:hAnsi="Arial"/>
          <w:i/>
          <w:sz w:val="16"/>
          <w:szCs w:val="16"/>
        </w:rPr>
        <w:t xml:space="preserve">Paracaleana </w:t>
      </w:r>
      <w:r>
        <w:rPr>
          <w:rFonts w:cs="Arial" w:ascii="Arial" w:hAnsi="Arial"/>
          <w:sz w:val="16"/>
          <w:szCs w:val="16"/>
        </w:rPr>
        <w:t>sp. aff.</w:t>
      </w:r>
      <w:r>
        <w:rPr>
          <w:rFonts w:cs="Arial" w:ascii="Arial" w:hAnsi="Arial"/>
          <w:i/>
          <w:sz w:val="16"/>
          <w:szCs w:val="16"/>
        </w:rPr>
        <w:t xml:space="preserve"> nigrita</w:t>
      </w:r>
      <w:r>
        <w:rPr>
          <w:rFonts w:cs="Arial" w:ascii="Arial" w:hAnsi="Arial"/>
          <w:sz w:val="16"/>
          <w:szCs w:val="16"/>
        </w:rPr>
        <w:t>)</w:t>
        <w:tab/>
        <w:t>Grampians Duck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>Persoonia asperula</w:t>
      </w:r>
      <w:r>
        <w:rPr>
          <w:rFonts w:cs="Arial" w:ascii="Arial" w:hAnsi="Arial"/>
          <w:sz w:val="16"/>
          <w:szCs w:val="16"/>
          <w:lang w:eastAsia="en-US"/>
        </w:rPr>
        <w:tab/>
        <w:t>Mountain Geebung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Phebalium festivum </w:t>
      </w:r>
      <w:r>
        <w:rPr>
          <w:rFonts w:cs="Arial" w:ascii="Arial" w:hAnsi="Arial"/>
          <w:sz w:val="16"/>
          <w:szCs w:val="16"/>
          <w:lang w:eastAsia="en-US"/>
        </w:rPr>
        <w:t xml:space="preserve">(originally listed as </w:t>
      </w:r>
      <w:r>
        <w:rPr>
          <w:rFonts w:cs="Arial" w:ascii="Arial" w:hAnsi="Arial"/>
          <w:i/>
          <w:sz w:val="16"/>
          <w:szCs w:val="16"/>
          <w:lang w:eastAsia="en-US"/>
        </w:rPr>
        <w:t>Phebalium obcordatum</w:t>
      </w:r>
      <w:r>
        <w:rPr>
          <w:rFonts w:cs="Arial" w:ascii="Arial" w:hAnsi="Arial"/>
          <w:sz w:val="16"/>
          <w:szCs w:val="16"/>
          <w:lang w:eastAsia="en-US"/>
        </w:rPr>
        <w:t>)</w:t>
        <w:tab/>
        <w:t>Dainty Phebalium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Philotheca difformis </w:t>
      </w:r>
      <w:r>
        <w:rPr>
          <w:rFonts w:cs="Arial" w:ascii="Arial" w:hAnsi="Arial"/>
          <w:sz w:val="16"/>
          <w:szCs w:val="16"/>
          <w:lang w:eastAsia="en-US"/>
        </w:rPr>
        <w:t>subsp.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difformis</w:t>
      </w:r>
      <w:r>
        <w:rPr>
          <w:rFonts w:cs="Arial" w:ascii="Arial" w:hAnsi="Arial"/>
          <w:sz w:val="16"/>
          <w:szCs w:val="16"/>
          <w:lang w:eastAsia="en-US"/>
        </w:rPr>
        <w:tab/>
        <w:t>Small-leaf Wax-flower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>Pimelea pagophila</w:t>
      </w:r>
      <w:r>
        <w:rPr>
          <w:rFonts w:cs="Arial" w:ascii="Arial" w:hAnsi="Arial"/>
          <w:sz w:val="16"/>
          <w:szCs w:val="16"/>
          <w:lang w:eastAsia="en-US"/>
        </w:rPr>
        <w:tab/>
        <w:t>Grampians Rice-flower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 xml:space="preserve">Pimelea spinescens </w:t>
      </w:r>
      <w:r>
        <w:rPr>
          <w:rFonts w:cs="Arial" w:ascii="Arial" w:hAnsi="Arial"/>
          <w:sz w:val="16"/>
          <w:szCs w:val="16"/>
          <w:lang w:eastAsia="en-US"/>
        </w:rPr>
        <w:t>(includes subspp.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spinescens </w:t>
      </w:r>
      <w:r>
        <w:rPr>
          <w:rFonts w:cs="Arial" w:ascii="Arial" w:hAnsi="Arial"/>
          <w:sz w:val="16"/>
          <w:szCs w:val="16"/>
          <w:lang w:eastAsia="en-US"/>
        </w:rPr>
        <w:t>and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pubiflora</w:t>
      </w:r>
      <w:r>
        <w:rPr>
          <w:rFonts w:cs="Arial" w:ascii="Arial" w:hAnsi="Arial"/>
          <w:sz w:val="16"/>
          <w:szCs w:val="16"/>
          <w:lang w:eastAsia="en-US"/>
        </w:rPr>
        <w:t>)</w:t>
        <w:tab/>
        <w:t>Spiny Rice-flower (originally listed as Plains Rice-flower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Poa physoclina</w:t>
      </w:r>
      <w:r>
        <w:rPr>
          <w:rFonts w:cs="Arial" w:ascii="Arial" w:hAnsi="Arial"/>
          <w:sz w:val="16"/>
          <w:szCs w:val="16"/>
          <w:lang w:eastAsia="en-US"/>
        </w:rPr>
        <w:tab/>
        <w:t>Wind-blown Tussock-gra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>Poa sallacustris</w:t>
      </w:r>
      <w:r>
        <w:rPr>
          <w:rFonts w:cs="Arial" w:ascii="Arial" w:hAnsi="Arial"/>
          <w:sz w:val="16"/>
          <w:szCs w:val="16"/>
          <w:lang w:eastAsia="en-US"/>
        </w:rPr>
        <w:tab/>
        <w:t>Salt-lake Tussock-gra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Saxipoa saxicola </w:t>
      </w:r>
      <w:r>
        <w:rPr>
          <w:rFonts w:cs="Arial" w:ascii="Arial" w:hAnsi="Arial"/>
          <w:sz w:val="16"/>
          <w:szCs w:val="16"/>
          <w:lang w:eastAsia="en-US"/>
        </w:rPr>
        <w:t xml:space="preserve">(originally listed as </w:t>
      </w:r>
      <w:r>
        <w:rPr>
          <w:rFonts w:cs="Arial" w:ascii="Arial" w:hAnsi="Arial"/>
          <w:i/>
          <w:sz w:val="16"/>
          <w:szCs w:val="16"/>
          <w:lang w:eastAsia="en-US"/>
        </w:rPr>
        <w:t>Poa saxicola</w:t>
      </w:r>
      <w:r>
        <w:rPr>
          <w:rFonts w:cs="Arial" w:ascii="Arial" w:hAnsi="Arial"/>
          <w:sz w:val="16"/>
          <w:szCs w:val="16"/>
          <w:lang w:eastAsia="en-US"/>
        </w:rPr>
        <w:t>)</w:t>
        <w:tab/>
        <w:t>Rock Poa (originally listed as Rock Tussock-grass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>Podolepis laevigata</w:t>
      </w:r>
      <w:r>
        <w:rPr>
          <w:rFonts w:cs="Arial" w:ascii="Arial" w:hAnsi="Arial"/>
          <w:sz w:val="16"/>
          <w:szCs w:val="16"/>
          <w:lang w:eastAsia="en-US"/>
        </w:rPr>
        <w:tab/>
        <w:t xml:space="preserve">Buloke Podolepis (originally listed as 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Podolepis </w:t>
      </w:r>
      <w:r>
        <w:rPr>
          <w:rFonts w:cs="Arial" w:ascii="Arial" w:hAnsi="Arial"/>
          <w:sz w:val="16"/>
          <w:szCs w:val="16"/>
          <w:lang w:eastAsia="en-US"/>
        </w:rPr>
        <w:t xml:space="preserve"> species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odolepis mueller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mall Podolepi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omaderris cotoneaster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otoneaster Pomaderri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omaderris serice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ent Pomaderri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omaderris subplic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oncave Pomaderri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>Pomaderris vacciniifoli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Round-leaf Pomaderri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Prasophyllum </w:t>
      </w:r>
      <w:r>
        <w:rPr>
          <w:rFonts w:cs="Arial" w:ascii="Arial" w:hAnsi="Arial"/>
          <w:i/>
          <w:color w:val="000000"/>
          <w:sz w:val="16"/>
          <w:szCs w:val="16"/>
        </w:rPr>
        <w:t>antic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 xml:space="preserve">Pretty Leek-orchid (originally listed as </w:t>
      </w:r>
      <w:r>
        <w:rPr>
          <w:rFonts w:cs="Arial" w:ascii="Arial" w:hAnsi="Arial"/>
          <w:color w:val="000000"/>
          <w:sz w:val="16"/>
          <w:szCs w:val="16"/>
        </w:rPr>
        <w:t>Pretty Hill Leek-orchid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Prasophyllum </w:t>
      </w:r>
      <w:r>
        <w:rPr>
          <w:rFonts w:cs="Arial" w:ascii="Arial" w:hAnsi="Arial"/>
          <w:i/>
          <w:color w:val="000000"/>
          <w:sz w:val="16"/>
          <w:szCs w:val="16"/>
        </w:rPr>
        <w:t>barnettii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color w:val="000000"/>
          <w:sz w:val="16"/>
          <w:szCs w:val="16"/>
        </w:rPr>
        <w:t>Elegant Leek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rasophyllum correct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 xml:space="preserve">Gaping Leek-orchid </w:t>
        <w:br/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rasophyllum chasmogam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</w:t>
        <w:tab/>
        <w:t>Spreading Leek-orchid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rasophyllum diversiflor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orae Leek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Prasophyllum </w:t>
      </w:r>
      <w:r>
        <w:rPr>
          <w:rFonts w:cs="Arial" w:ascii="Arial" w:hAnsi="Arial"/>
          <w:i/>
          <w:color w:val="000000"/>
          <w:sz w:val="16"/>
          <w:szCs w:val="16"/>
        </w:rPr>
        <w:t>erythrocomm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color w:val="000000"/>
          <w:sz w:val="16"/>
          <w:szCs w:val="16"/>
        </w:rPr>
        <w:t>Tan Leek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rasophyllum foster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helford Leek-orchid (originally listed as Foster's Leek-orchid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rasophyllum french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aroon Leek-orchid (originally listed as Slaty Leek-orchid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rasophyllum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gilga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color w:val="000000"/>
          <w:sz w:val="16"/>
          <w:szCs w:val="16"/>
        </w:rPr>
        <w:t>Gilgai Leek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rasophyll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hygrophil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rasophyll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species (Nagambie))</w:t>
        <w:tab/>
        <w:t>Swamp Leek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rasophyllum litorale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oastal Leek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Prasophyllum </w:t>
      </w:r>
      <w:r>
        <w:rPr>
          <w:rFonts w:cs="Arial" w:ascii="Arial" w:hAnsi="Arial"/>
          <w:i/>
          <w:iCs/>
          <w:color w:val="000000"/>
          <w:sz w:val="16"/>
          <w:szCs w:val="16"/>
        </w:rPr>
        <w:t>maccann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color w:val="000000"/>
          <w:sz w:val="16"/>
          <w:szCs w:val="16"/>
        </w:rPr>
        <w:t>Inland Leek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rasophyllum morgan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ignonette Leek-orchid (originally listed as Cobungra Leek-orchid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rasophyllum niphopedi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arsh Leek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Prasophyllum </w:t>
      </w:r>
      <w:r>
        <w:rPr>
          <w:rFonts w:cs="Arial" w:ascii="Arial" w:hAnsi="Arial"/>
          <w:i/>
          <w:iCs/>
          <w:color w:val="000000"/>
          <w:sz w:val="16"/>
          <w:szCs w:val="16"/>
        </w:rPr>
        <w:t>read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color w:val="000000"/>
          <w:sz w:val="16"/>
          <w:szCs w:val="16"/>
        </w:rPr>
        <w:t>Painted Leek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Prasophyllum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sp. aff.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fitzgerald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A</w:t>
        <w:tab/>
        <w:t>Pink-lip Leek-orchid</w:t>
        <w:br/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rasophyllum fitzgerald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Fitzgerald's Leek-orchid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Prasophyllum uvidulum </w:t>
      </w:r>
      <w:r>
        <w:rPr>
          <w:rFonts w:cs="Arial" w:ascii="Arial" w:hAnsi="Arial"/>
          <w:sz w:val="16"/>
          <w:szCs w:val="16"/>
          <w:lang w:eastAsia="en-US"/>
        </w:rPr>
        <w:t>(originally listed as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Prasophyllum </w:t>
      </w:r>
      <w:r>
        <w:rPr>
          <w:rFonts w:cs="Arial" w:ascii="Arial" w:hAnsi="Arial"/>
          <w:sz w:val="16"/>
          <w:szCs w:val="16"/>
          <w:lang w:eastAsia="en-US"/>
        </w:rPr>
        <w:t xml:space="preserve">sp. aff. 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frenchii </w:t>
      </w:r>
      <w:r>
        <w:rPr>
          <w:rFonts w:cs="Arial" w:ascii="Arial" w:hAnsi="Arial"/>
          <w:sz w:val="16"/>
          <w:szCs w:val="16"/>
          <w:lang w:eastAsia="en-US"/>
        </w:rPr>
        <w:t>B)</w:t>
        <w:tab/>
        <w:t>Summer Leek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rasophyllum suaveolen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Fragrant Leek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rasophyllum subbisect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Pomonal Leek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rasophyllum sutton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uffalo Leek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Prasophyllum </w:t>
      </w:r>
      <w:r>
        <w:rPr>
          <w:rFonts w:cs="Arial" w:ascii="Arial" w:hAnsi="Arial"/>
          <w:i/>
          <w:iCs/>
          <w:color w:val="000000"/>
          <w:sz w:val="16"/>
          <w:szCs w:val="16"/>
        </w:rPr>
        <w:t>viretr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color w:val="000000"/>
          <w:sz w:val="16"/>
          <w:szCs w:val="16"/>
        </w:rPr>
        <w:t>Basalt Leek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rostanthera galbraithiae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ellington Mint-bush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seudoraphis paradox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lender Mud-gra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terostylis baptist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King Greenhoo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terostylis basaltic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asalt Rustyhood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(originally listed as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Greenhood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terostylis cheraphi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Floodplain Rustyhoo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terostylis chlorogramm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reen-striped Greenhoo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Pterostylis cucullat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(includes subspp.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ucull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and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ylvico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Leafy Greenhoo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terostylis despectan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owly Greenhoo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Pterostyl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p. aff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. bicolor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(Woorndoo)</w:t>
        <w:tab/>
        <w:t>Dense Greenhoo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Pterostyl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p. aff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boormanii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(Beechworth)</w:t>
        <w:tab/>
        <w:t xml:space="preserve">Granite Rustyhood </w:t>
        <w:br/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Pterostyl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aff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boorman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</w:t>
        <w:tab/>
        <w:t>Beechworth Rustyhood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Pterostyl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p. aff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. cycnocephal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(Woorndoo)</w:t>
        <w:tab/>
        <w:t>Cygnet Greenhood</w:t>
        <w:br/>
        <w:t>(originally listed as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Pterostyl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p. aff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. cycnocephal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(Portland)</w:t>
        <w:tab/>
        <w:t>Cygnet Greenhood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Pterostylis </w:t>
      </w:r>
      <w:r>
        <w:rPr>
          <w:rFonts w:cs="Arial" w:ascii="Arial" w:hAnsi="Arial"/>
          <w:sz w:val="16"/>
          <w:szCs w:val="16"/>
          <w:lang w:eastAsia="en-US"/>
        </w:rPr>
        <w:t>sp. aff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. dolichochila </w:t>
      </w:r>
      <w:r>
        <w:rPr>
          <w:rFonts w:cs="Arial" w:ascii="Arial" w:hAnsi="Arial"/>
          <w:sz w:val="16"/>
          <w:szCs w:val="16"/>
          <w:lang w:eastAsia="en-US"/>
        </w:rPr>
        <w:t>(Portland)</w:t>
        <w:tab/>
        <w:t>Portland Long-tongue Shell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Pterostylis lustra </w:t>
      </w:r>
      <w:r>
        <w:rPr>
          <w:rFonts w:cs="Arial" w:ascii="Arial" w:hAnsi="Arial"/>
          <w:sz w:val="16"/>
          <w:szCs w:val="16"/>
          <w:lang w:eastAsia="en-US"/>
        </w:rPr>
        <w:t>(originally listed as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Pterostylis </w:t>
      </w:r>
      <w:r>
        <w:rPr>
          <w:rFonts w:cs="Arial" w:ascii="Arial" w:hAnsi="Arial"/>
          <w:sz w:val="16"/>
          <w:szCs w:val="16"/>
          <w:lang w:eastAsia="en-US"/>
        </w:rPr>
        <w:t>sp. aff</w:t>
      </w:r>
      <w:r>
        <w:rPr>
          <w:rFonts w:cs="Arial" w:ascii="Arial" w:hAnsi="Arial"/>
          <w:i/>
          <w:sz w:val="16"/>
          <w:szCs w:val="16"/>
          <w:lang w:eastAsia="en-US"/>
        </w:rPr>
        <w:t>. furcata</w:t>
      </w:r>
      <w:r>
        <w:rPr>
          <w:rFonts w:cs="Arial" w:ascii="Arial" w:hAnsi="Arial"/>
          <w:sz w:val="16"/>
          <w:szCs w:val="16"/>
          <w:lang w:eastAsia="en-US"/>
        </w:rPr>
        <w:t>)</w:t>
        <w:tab/>
        <w:t>Small Sickle Greenhoo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Pterostylis  conferta </w:t>
      </w:r>
      <w:r>
        <w:rPr>
          <w:rFonts w:cs="Arial" w:ascii="Arial" w:hAnsi="Arial"/>
          <w:sz w:val="16"/>
          <w:szCs w:val="16"/>
          <w:lang w:eastAsia="en-US"/>
        </w:rPr>
        <w:t>(originally listed a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Pterostyl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p. aff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. mutic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(Basalt Plains)</w:t>
        <w:tab/>
        <w:t>Leprechaun Greenhoo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terostylis trunc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rittle Greenhoo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terostylis valid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Robust Greenhoo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terostylis woolls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ong-tail Greenhoo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Pterostyl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X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aenigm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terostylis aenigm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Enigmatic Greenhoo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terostylis xerophi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esert Greenhoo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tilotus erubescen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Hairy Tail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ultenaea graveolen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cented Bush-p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ultenaea lapidos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tony Bush-pea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(originally listed as Mt Tambo Bush-pea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ultenaea penn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Feather Bush-p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Rhodanthe stric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 xml:space="preserve">Slender Sunray </w:t>
        <w:br/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Helipterum strictum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Upright Sunray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Rulingia dasyphyl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 xml:space="preserve">Kerrawang </w:t>
        <w:br/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Rulingia pannos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</w:t>
        <w:tab/>
        <w:t>Clustered Kerrawang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Rulingia prostr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warf Kerrawang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Rutidosis leptorrhynchoide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utton Wrinklewor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ambucus australasic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Yellow Elderberry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Sannantha crenulat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(originally listed as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Babingtonia crenul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Fern-leaf Baeck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>Santalum lanceolatum</w:t>
      </w:r>
      <w:r>
        <w:rPr>
          <w:rFonts w:cs="Arial" w:ascii="Arial" w:hAnsi="Arial"/>
          <w:sz w:val="16"/>
          <w:szCs w:val="16"/>
          <w:lang w:eastAsia="en-US"/>
        </w:rPr>
        <w:tab/>
        <w:t>Northern Sandalwoo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arcochilus falcat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Orange-blossom 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choenoplectus dissachanth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lunt Club-sedg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clerolaena napiform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Turnip Copperburr (originally listed as Turnip Bassia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clerolaena ventricos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alt Copperburr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enecio behrian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tiff Groundsel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enecio garland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oolly Ragwor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enecio macrocarp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arge-headed Fireweed (originally listed as Large-fruit Groundsel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ida spodochrom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imestone Sid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phaerolobium acantho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rampians Globe-p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pyridium nitid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hining Spyridium</w:t>
      </w:r>
    </w:p>
    <w:p>
      <w:pPr>
        <w:pStyle w:val="Header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</w:rPr>
        <w:t xml:space="preserve">Spyridium furculentum </w:t>
      </w:r>
      <w:r>
        <w:rPr>
          <w:rFonts w:cs="Arial" w:ascii="Arial" w:hAnsi="Arial"/>
          <w:sz w:val="16"/>
          <w:szCs w:val="16"/>
        </w:rPr>
        <w:t>(originally listed as</w:t>
      </w:r>
      <w:r>
        <w:rPr>
          <w:rFonts w:cs="Arial" w:ascii="Arial" w:hAnsi="Arial"/>
          <w:i/>
          <w:sz w:val="16"/>
          <w:szCs w:val="16"/>
        </w:rPr>
        <w:t xml:space="preserve"> Spyridium </w:t>
      </w:r>
      <w:r>
        <w:rPr>
          <w:rFonts w:cs="Arial" w:ascii="Arial" w:hAnsi="Arial"/>
          <w:sz w:val="16"/>
          <w:szCs w:val="16"/>
        </w:rPr>
        <w:t>sp. 1)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sz w:val="16"/>
          <w:szCs w:val="16"/>
        </w:rPr>
        <w:t>Forked Spyridium</w:t>
      </w:r>
    </w:p>
    <w:p>
      <w:pPr>
        <w:pStyle w:val="Header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Stylidium armeria</w:t>
      </w:r>
      <w:r>
        <w:rPr>
          <w:rFonts w:cs="Arial" w:ascii="Arial" w:hAnsi="Arial"/>
          <w:sz w:val="16"/>
          <w:szCs w:val="16"/>
          <w:lang w:eastAsia="en-US"/>
        </w:rPr>
        <w:t xml:space="preserve"> subsp. </w:t>
      </w:r>
      <w:r>
        <w:rPr>
          <w:rFonts w:cs="Arial" w:ascii="Arial" w:hAnsi="Arial"/>
          <w:i/>
          <w:sz w:val="16"/>
          <w:szCs w:val="16"/>
          <w:lang w:eastAsia="en-US"/>
        </w:rPr>
        <w:t>pilosifoli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sz w:val="16"/>
          <w:szCs w:val="16"/>
        </w:rPr>
        <w:t>Hairy Trigger-plant</w:t>
        <w:br/>
      </w:r>
      <w:r>
        <w:rPr>
          <w:rFonts w:cs="Arial" w:ascii="Arial" w:hAnsi="Arial"/>
          <w:sz w:val="16"/>
          <w:szCs w:val="16"/>
          <w:lang w:eastAsia="en-US"/>
        </w:rPr>
        <w:t xml:space="preserve">(originally listed as </w:t>
      </w:r>
      <w:r>
        <w:rPr>
          <w:rFonts w:cs="Arial" w:ascii="Arial" w:hAnsi="Arial"/>
          <w:i/>
          <w:sz w:val="16"/>
          <w:szCs w:val="16"/>
          <w:lang w:eastAsia="en-US"/>
        </w:rPr>
        <w:t>Stylidium armeria</w:t>
      </w:r>
      <w:r>
        <w:rPr>
          <w:rFonts w:cs="Arial" w:ascii="Arial" w:hAnsi="Arial"/>
          <w:sz w:val="16"/>
          <w:szCs w:val="16"/>
          <w:lang w:eastAsia="en-US"/>
        </w:rPr>
        <w:t xml:space="preserve"> subsp. nov. (Riddells Creek)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sz w:val="16"/>
          <w:szCs w:val="16"/>
        </w:rPr>
        <w:t>Hairy-leaved Trigger-plant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wainsona adenophyl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Violet Swainson-p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wainsona brachycarp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lender Swainson-p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wainsona galegifoli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mooth Darling-p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wainsona greyan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Hairy Darling-p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wainsona luteo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warf Darling-p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wainsona murrayan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lender Darling-pea (originally listed as Murray Swainson-pea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wainsona phacoide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warf Swainson-p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wainsona plagiotrop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Red Swainson-p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wainsona purpure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Purple Swainson-p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wainsona rec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ountain Swainson-p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wainsona reticul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Kneed Swainson-p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wainsona serice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ilky Swainson-p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wainsona swainsonioide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owny Swainson-pe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ymplocus thwaites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uff Hazelwoo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araxacum cygnor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oast Dandelion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sz w:val="16"/>
          <w:szCs w:val="16"/>
          <w:lang w:eastAsia="en-US"/>
        </w:rPr>
        <w:t>Tecticornia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flabelliformi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(originally listed as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Halosarcia flabelliform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Bead Glasswor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Thelychiton speciosu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Dendrobium specios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Rock 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helymitra epipactoide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etallic Sun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helymitra gregari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asalt Sun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helymitra hiemal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inter Sun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helymitra incurv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wamp Sun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helymitra mackibbin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rilliant Sun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helymitra matthews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piral Sun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Thelymitr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X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merraniae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helymitra merraniae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Merran's Sun-orchid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helypteris confluen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wamp Fern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hesium australe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ustral Toad-flax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hismia rodway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Fairy Lantern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richanthodium baracchian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warf Yellow-head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Utricularia monantho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Tasmanian Bladderwor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Wahlenbergia densifoli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Fairy Bluebell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Westringia crassifoli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Whipstick Westringia</w:t>
      </w:r>
    </w:p>
    <w:p>
      <w:pPr>
        <w:pStyle w:val="Header"/>
        <w:tabs>
          <w:tab w:val="clear" w:pos="720"/>
          <w:tab w:val="right" w:pos="9027" w:leader="dot"/>
        </w:tabs>
        <w:spacing w:before="0" w:after="1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estringia cremnophila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Snowy River Westringi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Westringia lucid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hining Westringi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Xanthorrhoea glauc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ubsp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. angustifoli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rey Grass-tree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Xerochrysum palustre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Bracteanth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sp. aff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subundul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Swamp Everlasting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Zieria aspalathoide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subsp.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 aspalathoide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Zieria aspalathoide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Whorled Zieria</w:t>
      </w:r>
    </w:p>
    <w:p>
      <w:pPr>
        <w:pStyle w:val="Heading2"/>
        <w:rPr/>
      </w:pPr>
      <w:r>
        <w:rPr/>
        <w:t>Non-vascular plant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>Allisoniella nigr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</w:r>
      <w:r>
        <w:rPr>
          <w:rFonts w:cs="Arial" w:ascii="Arial" w:hAnsi="Arial"/>
          <w:sz w:val="16"/>
          <w:szCs w:val="16"/>
          <w:lang w:eastAsia="en-US"/>
        </w:rPr>
        <w:t>Black Threadwort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>Anoectangium bell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Kiwi Cave-mo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Bartramia subsymmetric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Bartramia bogongi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Bogong Apple-mo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Bazzania hochstetter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aducous Whipwor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omnion complanat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Tree-fern Calomnion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limacium dendroide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Marsh Tree-mo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olura pulcherrim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var.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bartlett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Cowlwort</w:t>
        <w:br/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Colura pulcherrima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var.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bartlett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outhern Colura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Dicranoloma diaphanoneuron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 xml:space="preserve">Diaphanous </w:t>
      </w:r>
      <w:r>
        <w:rPr>
          <w:rFonts w:cs="Arial" w:ascii="Arial" w:hAnsi="Arial"/>
          <w:sz w:val="16"/>
          <w:szCs w:val="16"/>
          <w:lang w:eastAsia="en-US"/>
        </w:rPr>
        <w:t>Fork Moss (originally listed as moss species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Dinckleria pleur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Delicate Featherwort</w:t>
        <w:br/>
      </w:r>
      <w:r>
        <w:rPr>
          <w:rFonts w:cs="Arial" w:ascii="Arial" w:hAnsi="Arial"/>
          <w:sz w:val="16"/>
          <w:szCs w:val="16"/>
          <w:lang w:eastAsia="en-US"/>
        </w:rPr>
        <w:t xml:space="preserve">(originally listed as </w:t>
      </w:r>
      <w:r>
        <w:rPr>
          <w:rFonts w:cs="Arial" w:ascii="Arial" w:hAnsi="Arial"/>
          <w:i/>
          <w:sz w:val="16"/>
          <w:szCs w:val="16"/>
          <w:lang w:eastAsia="en-US"/>
        </w:rPr>
        <w:t>Plagiochila pleur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leafy liverwort species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 xml:space="preserve">Drepanocladus polygamus 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mpylium polygam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</w:t>
        <w:tab/>
        <w:t>Shore Feather-mo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eptodon smithii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Prince-of-Wales Feather-mos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Orthotrichum cupulat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var.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upulat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 xml:space="preserve">Limestone Bristle-moss </w:t>
        <w:br/>
        <w:t xml:space="preserve">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Orthotrichum cupulat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</w:t>
        <w:tab/>
        <w:t>Limestone Orthotrichum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Orthotrichum hortense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Gardener’s Bristle-moss (originally listed as Gardener’s Orthotrichum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edinophyllum monoic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outhern Pedinophyllum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Pseudocephalozia paludico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Alpine Leafy Liverwort (originally listed as liverwort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Riccardia eriocaul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Feather-fan Germanderwort (originally listed as Feather-fan Riccardia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Riella spicul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Spiny-spore Riella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Triandrophyll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subtrifidum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</w:t>
        <w:tab/>
        <w:t>Variable Gondwanawort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sz w:val="16"/>
          <w:szCs w:val="16"/>
          <w:lang w:eastAsia="en-US"/>
        </w:rPr>
        <w:t>Treubia tasmanic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 xml:space="preserve"> Treubia</w:t>
      </w:r>
    </w:p>
    <w:p>
      <w:pPr>
        <w:pStyle w:val="Heading2"/>
        <w:rPr/>
      </w:pPr>
      <w:r>
        <w:rPr/>
        <w:t>Fungi and lichen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Hypocreopsis amplecten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(originally listed as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Hypocreopsi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sp. 'Nyora')</w:t>
        <w:tab/>
        <w:t>Clasping Hypocreopsis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Neuropogon acromelanus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Black-beard Lichen (originally listed as lichen species)</w:t>
      </w:r>
    </w:p>
    <w:p>
      <w:pPr>
        <w:pStyle w:val="Normal"/>
        <w:widowControl w:val="false"/>
        <w:tabs>
          <w:tab w:val="clear" w:pos="720"/>
          <w:tab w:val="right" w:pos="9027" w:leader="dot"/>
        </w:tabs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Xanthoparmelia suberadic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ab/>
        <w:t>Foliose Lichen</w:t>
      </w:r>
    </w:p>
    <w:p>
      <w:pPr>
        <w:pStyle w:val="Heading2"/>
        <w:rPr/>
      </w:pPr>
      <w:r>
        <w:rPr/>
        <w:t>Communities of flora and fauna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Alpine Bog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Alpine Snowpatch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Butterfly Community No. 1</w:t>
      </w:r>
    </w:p>
    <w:p>
      <w:pPr>
        <w:pStyle w:val="Normal"/>
        <w:widowControl w:val="false"/>
        <w:spacing w:before="0" w:after="120"/>
        <w:ind w:left="567" w:hanging="567"/>
        <w:rPr/>
      </w:pP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Caltha introlob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Herbland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Central Gippsland Plains Grassland Community</w:t>
      </w:r>
    </w:p>
    <w:p>
      <w:pPr>
        <w:pStyle w:val="Normal"/>
        <w:widowControl w:val="false"/>
        <w:spacing w:before="0" w:after="120"/>
        <w:ind w:left="567" w:hanging="567"/>
        <w:rPr/>
      </w:pPr>
      <w:r>
        <w:rPr>
          <w:rFonts w:cs="Arial" w:ascii="Arial" w:hAnsi="Arial"/>
          <w:color w:val="000000"/>
          <w:sz w:val="16"/>
          <w:szCs w:val="16"/>
          <w:lang w:eastAsia="en-US"/>
        </w:rPr>
        <w:t>Coastal Moonah (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Melaleuca lanceol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 xml:space="preserve"> subsp. </w:t>
      </w:r>
      <w:r>
        <w:rPr>
          <w:rFonts w:cs="Arial" w:ascii="Arial" w:hAnsi="Arial"/>
          <w:i/>
          <w:color w:val="000000"/>
          <w:sz w:val="16"/>
          <w:szCs w:val="16"/>
          <w:lang w:eastAsia="en-US"/>
        </w:rPr>
        <w:t>lanceolata</w:t>
      </w:r>
      <w:r>
        <w:rPr>
          <w:rFonts w:cs="Arial" w:ascii="Arial" w:hAnsi="Arial"/>
          <w:color w:val="000000"/>
          <w:sz w:val="16"/>
          <w:szCs w:val="16"/>
          <w:lang w:eastAsia="en-US"/>
        </w:rPr>
        <w:t>) Woodland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Cool Temperate Rainforest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Cool Temperate Mixed Forest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Creekline Grassy Woodland (Goldfields)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Devonian Limestone Pomaderris Shrubland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Dry Rainforest (Limestone)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Fen (Bog Pool)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Forest Red Gum Grassy Woodland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Granite Foothills Spring Wetland (North-East Victoria)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Grey Box - Buloke Grassy Woodland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Herb-rich Plains Grassy Wetland (West Gippsland)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Limestone Grassy Woodland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Limestone Pomaderris Shrubland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Lowland Riverine Fish Community of the Southern Murray-Darling Basin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Montane Swamp Complex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Northern Plains Grassland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  <w:t>North Western Goldfields Intermittent Soak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Plains Grassland (South Gippsland)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Port Phillip Bay Entrance Deep Canyon Marine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Red Gum Swamp Community No. 1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Rocky Chenopod Open Scrub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San Remo Marine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Sedge Rich Eucalyptus camphora Swamp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Semi-arid Herbaceous Pine - Buloke Woodland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Semi-arid Herbaceous Pine Woodland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Semi-arid Northwest Plains Buloke Grassy Woodlands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Semi-arid Shrubby Pine - Buloke Woodland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Strzeleckis Warm Temperate Rainforest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Victorian mallee bird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Victorian temperate-woodland bird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Warm Temperate Rainforest (Coastal East Gippsland)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Warm Temperate Rainforest (Cool Temperate Overlap, Howe Range)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Warm Temperate Rainforest (East Gippsland Alluvial Terraces)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Warm Temperate Rainforest (Far East Gippsland)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Western (Basalt) Plains Grasslands Community</w:t>
      </w:r>
    </w:p>
    <w:p>
      <w:pPr>
        <w:pStyle w:val="Normal"/>
        <w:widowControl w:val="false"/>
        <w:spacing w:before="0" w:after="120"/>
        <w:ind w:left="567" w:hanging="567"/>
        <w:rPr>
          <w:rFonts w:ascii="Arial" w:hAnsi="Arial" w:cs="Arial"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16"/>
          <w:szCs w:val="16"/>
          <w:lang w:eastAsia="en-US"/>
        </w:rPr>
        <w:t>Western Basalt Plains (River Red Gum) Grassy Woodland Floristic Community 55-04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27" w:leader="none"/>
      </w:tabs>
      <w:rPr/>
    </w:pPr>
    <w:r>
      <w:rPr>
        <w:rFonts w:cs="Arial" w:ascii="Arial" w:hAnsi="Arial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17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6"/>
        <w:szCs w:val="16"/>
      </w:rPr>
      <w:t xml:space="preserve"> of 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Note: The nomination refers to the ‘south-eastern form’ of the Greater Long-eared Bat. This taxon has not been formally described and therefore has no infraspecific na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i/>
        <w:color w:val="000080"/>
      </w:rPr>
      <w:t xml:space="preserve">Flora and Fauna Guarantee Act 1988 – </w:t>
    </w:r>
    <w:r>
      <w:rPr>
        <w:rFonts w:cs="Arial" w:ascii="Arial" w:hAnsi="Arial"/>
        <w:color w:val="000080"/>
      </w:rPr>
      <w:t>Threatened List April 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outlineLvl w:val="0"/>
    </w:pPr>
    <w:rPr>
      <w:rFonts w:ascii="Tahoma" w:hAnsi="Tahoma" w:cs="Tahoma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color w:val="00008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Lucida Bright" w:hAnsi="Lucida Bright" w:cs="Lucida Bright"/>
      <w:i/>
      <w:color w:val="000000"/>
      <w:sz w:val="17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Tahoma" w:hAnsi="Tahoma" w:cs="Tahoma"/>
      <w:i/>
      <w:color w:val="000000"/>
      <w:sz w:val="16"/>
      <w:vertAlign w:val="superscript"/>
    </w:rPr>
  </w:style>
  <w:style w:type="character" w:styleId="A5">
    <w:name w:val="A5"/>
    <w:qFormat/>
    <w:rPr>
      <w:color w:val="00000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60"/>
    </w:pPr>
    <w:rPr>
      <w:rFonts w:ascii="Lucida Bright" w:hAnsi="Lucida Bright" w:cs="Lucida Bright"/>
      <w:color w:val="000000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ahoma" w:hAnsi="Tahoma" w:cs="Tahoma"/>
      <w:sz w:val="16"/>
    </w:rPr>
  </w:style>
  <w:style w:type="paragraph" w:styleId="Pa22">
    <w:name w:val="Pa22"/>
    <w:basedOn w:val="Normal"/>
    <w:next w:val="Normal"/>
    <w:qFormat/>
    <w:pPr>
      <w:autoSpaceDE w:val="false"/>
      <w:spacing w:lineRule="atLeast" w:line="241"/>
    </w:pPr>
    <w:rPr>
      <w:sz w:val="24"/>
      <w:szCs w:val="24"/>
    </w:rPr>
  </w:style>
  <w:style w:type="paragraph" w:styleId="Pa26">
    <w:name w:val="Pa26"/>
    <w:basedOn w:val="Normal"/>
    <w:next w:val="Normal"/>
    <w:qFormat/>
    <w:pPr>
      <w:autoSpaceDE w:val="false"/>
      <w:spacing w:lineRule="atLeast" w:line="241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21:00Z</dcterms:created>
  <dc:creator/>
  <dc:description/>
  <cp:keywords/>
  <dc:language>en-US</dc:language>
  <cp:lastModifiedBy/>
  <dcterms:modified xsi:type="dcterms:W3CDTF">2018-05-03T06:32:00Z</dcterms:modified>
  <cp:revision>1</cp:revision>
  <dc:subject/>
  <dc:title/>
</cp:coreProperties>
</file>